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tcBorders/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к Административному регламенту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ледовательности административных действий (процедур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 выплате субсид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8520" cy="5516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5516280"/>
                          <a:chOff x="0" y="0"/>
                          <a:chExt cx="5938560" cy="551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8560" cy="55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5080" y="14040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еееееееедлзщз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40400"/>
                            <a:ext cx="40176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прилагаемых 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82560"/>
                            <a:ext cx="39909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пакета документов из МФЦ в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1171440"/>
                            <a:ext cx="39870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рассмотрение заявления и прилагаемых к нему документов Управ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809720"/>
                            <a:ext cx="44571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мирование и направление межведомственного запроса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ы, участвующие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2448720"/>
                            <a:ext cx="356292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или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3944520"/>
                            <a:ext cx="24861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б отказе в предоставлении 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0" y="4839840"/>
                            <a:ext cx="29617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а субсидий субъектам малого и средне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473040"/>
                            <a:ext cx="90000" cy="199440"/>
                          </a:xfrm>
                          <a:prstGeom prst="downArrow">
                            <a:avLst>
                              <a:gd name="adj1" fmla="val 50000"/>
                              <a:gd name="adj2" fmla="val 554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972720"/>
                            <a:ext cx="89640" cy="199440"/>
                          </a:xfrm>
                          <a:prstGeom prst="downArrow">
                            <a:avLst>
                              <a:gd name="adj1" fmla="val 50000"/>
                              <a:gd name="adj2" fmla="val 556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648440"/>
                            <a:ext cx="89640" cy="161280"/>
                          </a:xfrm>
                          <a:prstGeom prst="downArrow">
                            <a:avLst>
                              <a:gd name="adj1" fmla="val 50000"/>
                              <a:gd name="adj2" fmla="val 449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2258640"/>
                            <a:ext cx="90000" cy="190440"/>
                          </a:xfrm>
                          <a:prstGeom prst="downArrow">
                            <a:avLst>
                              <a:gd name="adj1" fmla="val 50000"/>
                              <a:gd name="adj2" fmla="val 52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3287880"/>
                            <a:ext cx="379800" cy="90000"/>
                          </a:xfrm>
                          <a:prstGeom prst="rightArrow">
                            <a:avLst>
                              <a:gd name="adj1" fmla="val 50000"/>
                              <a:gd name="adj2" fmla="val 105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3287880"/>
                            <a:ext cx="456480" cy="90000"/>
                          </a:xfrm>
                          <a:prstGeom prst="leftArrow">
                            <a:avLst>
                              <a:gd name="adj1" fmla="val 50000"/>
                              <a:gd name="adj2" fmla="val 126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600" y="3144600"/>
                            <a:ext cx="356364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заявителю, через МФЦ, письменного уведомления о принятом решен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3944520"/>
                            <a:ext cx="23043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0" y="3378960"/>
                            <a:ext cx="90000" cy="508680"/>
                          </a:xfrm>
                          <a:prstGeom prst="downArrow">
                            <a:avLst>
                              <a:gd name="adj1" fmla="val 50000"/>
                              <a:gd name="adj2" fmla="val 141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378960"/>
                            <a:ext cx="90000" cy="508680"/>
                          </a:xfrm>
                          <a:prstGeom prst="downArrow">
                            <a:avLst>
                              <a:gd name="adj1" fmla="val 50000"/>
                              <a:gd name="adj2" fmla="val 141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4497120"/>
                            <a:ext cx="90000" cy="343080"/>
                          </a:xfrm>
                          <a:prstGeom prst="downArrow">
                            <a:avLst>
                              <a:gd name="adj1" fmla="val 50000"/>
                              <a:gd name="adj2" fmla="val 95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891880"/>
                            <a:ext cx="90000" cy="252000"/>
                          </a:xfrm>
                          <a:prstGeom prst="downArrow">
                            <a:avLst>
                              <a:gd name="adj1" fmla="val 5000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pt;height:434.35pt" coordorigin="0,0" coordsize="9352,8687">
                <v:rect id="shape_0" stroked="f" o:allowincell="f" style="position:absolute;left:0;top:0;width:9351;height:8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22;top:221;width:0;height: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еееееееедлзщ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5;top:221;width:6326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прилагаемых 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7;top:1075;width:6284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пакета документов из МФЦ в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1845;width:6278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рассмотрение заявления и прилагаемых к нему документов Управ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8;top:2850;width:7018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мирование и направление межведомственного запроса 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ы, участвующие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3;top:3856;width:5610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или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;top:6212;width:3914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б отказе в предоставлении 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8;top:7622;width:4663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а субсидий субъектам малого и средне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520;top:745;width:141;height:31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3;top:1532;width:140;height:31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3;top:2596;width:140;height:25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3;top:3557;width:141;height:2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674;top:5178;width:597;height:14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341;top:5178;width:718;height:141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1;top:4952;width:5611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заявителю, через МФЦ, письменного уведомления о принятом решен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2;top:6212;width:3628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0;top:5321;width:141;height:80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;top:5321;width:141;height:80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3;top:7082;width:141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1;top:4554;width:141;height:39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4"/>
        <w:spacing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35" w:leader="none"/>
      </w:tabs>
      <w:ind w:left="813" w:firstLine="34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8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5"/>
    <w:rPr/>
  </w:style>
  <w:style w:type="character" w:styleId="Style8">
    <w:name w:val="основной текст документа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Найденные слова"/>
    <w:basedOn w:val="Style9"/>
    <w:qFormat/>
    <w:rPr>
      <w:b w:val="false"/>
      <w:bCs w:val="false"/>
    </w:rPr>
  </w:style>
  <w:style w:type="character" w:styleId="Style12">
    <w:name w:val="Не вступил в силу"/>
    <w:basedOn w:val="Style9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basedOn w:val="Style9"/>
    <w:qFormat/>
    <w:rPr>
      <w:strike/>
      <w:color w:val="808000"/>
    </w:rPr>
  </w:style>
  <w:style w:type="character" w:styleId="Style1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1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Интерактивный заголовок"/>
    <w:basedOn w:val="Style18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8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9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Информация о версии"/>
    <w:basedOn w:val="Style29"/>
    <w:next w:val="Normal"/>
    <w:qFormat/>
    <w:pPr/>
    <w:rPr>
      <w:color w:val="000080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2">
    <w:name w:val="Колонтитул (левый)"/>
    <w:basedOn w:val="Style31"/>
    <w:next w:val="Normal"/>
    <w:qFormat/>
    <w:pPr/>
    <w:rPr>
      <w:sz w:val="14"/>
      <w:szCs w:val="14"/>
    </w:rPr>
  </w:style>
  <w:style w:type="paragraph" w:styleId="Style3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4">
    <w:name w:val="Колонтитул (правый)"/>
    <w:basedOn w:val="Style33"/>
    <w:next w:val="Normal"/>
    <w:qFormat/>
    <w:pPr/>
    <w:rPr>
      <w:sz w:val="14"/>
      <w:szCs w:val="14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8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9">
    <w:name w:val="Оглавление"/>
    <w:basedOn w:val="Style24"/>
    <w:next w:val="Normal"/>
    <w:qFormat/>
    <w:pPr>
      <w:widowControl/>
      <w:suppressAutoHyphens w:val="false"/>
      <w:ind w:left="140" w:hanging="0"/>
    </w:pPr>
    <w:rPr/>
  </w:style>
  <w:style w:type="paragraph" w:styleId="Style40">
    <w:name w:val="Переменная часть"/>
    <w:basedOn w:val="Style25"/>
    <w:next w:val="Normal"/>
    <w:qFormat/>
    <w:pPr/>
    <w:rPr>
      <w:sz w:val="18"/>
      <w:szCs w:val="18"/>
    </w:rPr>
  </w:style>
  <w:style w:type="paragraph" w:styleId="Style41">
    <w:name w:val="Постоянная часть"/>
    <w:basedOn w:val="Style25"/>
    <w:next w:val="Normal"/>
    <w:qFormat/>
    <w:pPr/>
    <w:rPr>
      <w:sz w:val="20"/>
      <w:szCs w:val="20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4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5">
    <w:name w:val="Текст в таблице"/>
    <w:basedOn w:val="Style37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13:00Z</dcterms:created>
  <dc:creator>k15</dc:creator>
  <dc:description/>
  <cp:keywords/>
  <dc:language>en-US</dc:language>
  <cp:lastModifiedBy>Османова</cp:lastModifiedBy>
  <cp:lastPrinted>2016-08-16T14:03:00Z</cp:lastPrinted>
  <dcterms:modified xsi:type="dcterms:W3CDTF">2016-08-16T10:14:00Z</dcterms:modified>
  <cp:revision>10</cp:revision>
  <dc:subject/>
  <dc:title>ПРОЕКТ</dc:title>
</cp:coreProperties>
</file>