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  <w:szCs w:val="28"/>
              </w:rPr>
              <w:t>к Административному регламенту «С</w:t>
            </w:r>
            <w:r>
              <w:rPr>
                <w:szCs w:val="28"/>
              </w:rPr>
              <w:t>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уммы субсидий на возмещение части затра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уплату процентов по кредитному договор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НН 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счетный счет 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именование банка 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ИК ______________________________ кор. счет 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едитному договору № _______________ от _____ _____________________ 20___год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Дата заключения кредитного договора 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Дата окончания срока действия кредитного договора 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Сумма кредита (руб.) 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Процентная ставка по кредитному договору 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На какие цели предоставлен кредит 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 Ключевая ставка Банка России на дату заключения кредитного договора 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705"/>
        <w:gridCol w:w="2126"/>
        <w:gridCol w:w="1985"/>
        <w:gridCol w:w="1701"/>
      </w:tblGrid>
      <w:tr>
        <w:trPr>
          <w:trHeight w:val="360" w:hRule="atLeast"/>
          <w:cantSplit w:val="true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39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 = В х (С /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умма кредита по кредитному договору.</w:t>
      </w:r>
      <w:bookmarkStart w:id="2" w:name="_GoBack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77"/>
      </w:tblGrid>
      <w:tr>
        <w:trPr/>
        <w:tc>
          <w:tcPr>
            <w:tcW w:w="49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________________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9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9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002"/>
        <w:gridCol w:w="153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</w:t>
            </w:r>
          </w:p>
        </w:tc>
        <w:tc>
          <w:tcPr>
            <w:tcW w:w="4155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уммы субсидий на возмещение ч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трат на уплату процентов по кредитному договор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при использовании кредитов в иностранной валют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НН 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счетный счет 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именование банка 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ИК ______________________________ кор. счет 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редитному договору № _______________ от _____ ____________ 20__ года </w:t>
        <w:br/>
        <w:t>с 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Дата заключения кредитного договора 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Дата окончания срока действия кредитного договора 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Сумма кредита, валюта 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Процентная ставка по кредитному договору 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На какие цели предоставлен кредит 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 Ключевая ставка Банка России на дату заключения кредитного договора 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418"/>
        <w:gridCol w:w="1276"/>
        <w:gridCol w:w="1134"/>
        <w:gridCol w:w="1417"/>
        <w:gridCol w:w="1559"/>
        <w:gridCol w:w="993"/>
      </w:tblGrid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-ской Федерации иностран-ной валюты к россий-скому рублю на дату платеж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 ставка по кредитному договор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72390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алю-текре-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е-вомэквива-ленте*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 = В х (С /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умма кредита по кредитн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по курсу Центрального банка Российской Федерации на дату уплаты проц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М.П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          М.П</w:t>
            </w:r>
            <w:r>
              <w:rPr>
                <w:szCs w:val="28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002"/>
        <w:gridCol w:w="153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2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</w:t>
            </w:r>
          </w:p>
        </w:tc>
        <w:tc>
          <w:tcPr>
            <w:tcW w:w="4155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Cs w:val="28"/>
        </w:rPr>
        <w:t>малого бизнеса и потребительской сферы                                         О.М.Журавел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8:00Z</dcterms:created>
  <dc:creator>1</dc:creator>
  <dc:description/>
  <cp:keywords/>
  <dc:language>en-US</dc:language>
  <cp:lastModifiedBy>Османова</cp:lastModifiedBy>
  <cp:lastPrinted>2016-08-16T14:01:00Z</cp:lastPrinted>
  <dcterms:modified xsi:type="dcterms:W3CDTF">2016-08-16T10:01:00Z</dcterms:modified>
  <cp:revision>11</cp:revision>
  <dc:subject/>
  <dc:title>ПРИЛОЖЕНИЕ № 8</dc:title>
</cp:coreProperties>
</file>