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261" w:leader="none"/>
        </w:tabs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shd w:fill="FFFFFF" w:val="clear"/>
        <w:ind w:left="4678" w:hanging="0"/>
        <w:jc w:val="center"/>
        <w:rPr/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верский район</w:t>
      </w:r>
    </w:p>
    <w:p>
      <w:pPr>
        <w:pStyle w:val="Normal"/>
        <w:shd w:fill="FFFFFF" w:val="clear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  № ______</w:t>
      </w:r>
    </w:p>
    <w:p>
      <w:pPr>
        <w:pStyle w:val="ConsPlusNonformat"/>
        <w:widowControl/>
        <w:ind w:firstLine="90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PlusNonformat"/>
        <w:widowControl/>
        <w:ind w:firstLine="90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widowControl/>
        <w:ind w:firstLine="90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3. Перечень мероприятий Подпрограммы</w:t>
      </w:r>
    </w:p>
    <w:p>
      <w:pPr>
        <w:pStyle w:val="ConsPlusNonformat"/>
        <w:widowControl/>
        <w:ind w:firstLine="90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37"/>
        <w:gridCol w:w="850"/>
        <w:gridCol w:w="1276"/>
        <w:gridCol w:w="992"/>
        <w:gridCol w:w="992"/>
        <w:gridCol w:w="709"/>
        <w:gridCol w:w="709"/>
        <w:gridCol w:w="1276"/>
      </w:tblGrid>
      <w:tr>
        <w:trPr>
          <w:trHeight w:val="49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Наименование 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Объем финанси-рования, всего (тыс. руб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униципальный заказчик мероприятия, ответст-венный за выполнение мероприятий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37"/>
        <w:gridCol w:w="850"/>
        <w:gridCol w:w="1276"/>
        <w:gridCol w:w="992"/>
        <w:gridCol w:w="992"/>
        <w:gridCol w:w="709"/>
        <w:gridCol w:w="763"/>
        <w:gridCol w:w="1222"/>
      </w:tblGrid>
      <w:tr>
        <w:trPr>
          <w:tblHeader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и осуществление муниципальной программы развития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Формирование муниципальной программы развития субъектов малого и среднего предприниматель-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тва и иных нормативно-правовых актов, касающихся вопросов развития предприниматель-</w:t>
            </w:r>
          </w:p>
          <w:p>
            <w:pPr>
              <w:pStyle w:val="Style18"/>
              <w:spacing w:before="0" w:after="0"/>
              <w:rPr/>
            </w:pPr>
            <w:r>
              <w:rPr/>
              <w:t>ской деятельности, относящихся к компетенци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ние по развитию малого бизнеса и потреби- тельской сфер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ониторинг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ние по развитию малого бизнеса и потреби- тельской сфер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Прогноз развития малого и средне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ние по развитию малого бизнеса и потреби- тельской сфер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 xml:space="preserve">Работа с руководителями малых предприятий, имеющих задолженность в бюджеты всех уровней и социальные фонды 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Финансовое управле-ние; управле-ние по развитию малого бизнеса и потреби-тельской сфер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инфраструктуры поддержки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/>
              <w:t>Информационная поддержка организаций, образующих инфраструктуру поддержки малого и среднего предприниматель-ства; организация участия специалистов таких организаций в краевых и муниципальных обучающи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центр содейст-вия  развитию малого предпри-нимательства при </w:t>
            </w:r>
            <w:r>
              <w:rPr>
                <w:sz w:val="22"/>
                <w:szCs w:val="22"/>
              </w:rPr>
              <w:t xml:space="preserve">Северской </w:t>
            </w:r>
            <w:r>
              <w:rPr/>
              <w:t>районной торгово-промыш-ленной палате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Северс-кий район-ный </w:t>
            </w:r>
          </w:p>
          <w:p>
            <w:pPr>
              <w:pStyle w:val="Style18"/>
              <w:spacing w:before="280" w:after="0"/>
              <w:rPr/>
            </w:pPr>
            <w:r>
              <w:rPr/>
              <w:t>Союз пред-принима-теле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Информационная поддержка некоммерческих организаций, выражающих интересы субъектов малого и среднего предпринимательства, и структурных подразделений указан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0" w:after="0"/>
              <w:rPr/>
            </w:pPr>
            <w:r>
              <w:rPr/>
              <w:t>центр содейст-вия раз-витию малого предпри-нимательства  при Северс-кой рай-онной торгово-промыш-ленной палате;</w:t>
            </w:r>
          </w:p>
          <w:p>
            <w:pPr>
              <w:pStyle w:val="Style18"/>
              <w:spacing w:before="0" w:after="0"/>
              <w:rPr/>
            </w:pPr>
            <w:r>
              <w:rPr/>
              <w:t>Северс-кий рай-онный Союз предпри-нимате-лей;</w:t>
            </w:r>
          </w:p>
          <w:p>
            <w:pPr>
              <w:pStyle w:val="Style18"/>
              <w:spacing w:before="0" w:after="0"/>
              <w:rPr/>
            </w:pPr>
            <w:r>
              <w:rPr/>
              <w:t>главы сельских (городс-ких) поселе-ни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left="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 координационных или совещательных органов в области развития малого и среднего предпринимательств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Обеспечение деятельности Совета по развитию предпринимательства при главе муниципального образования Северский район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Управле-ние по развитию малого бизнеса и потреби-тельской сферы; члены Совета по развитию предпри-нимательства  при главе муници пального образования </w:t>
            </w:r>
            <w:r>
              <w:rPr>
                <w:sz w:val="22"/>
                <w:szCs w:val="22"/>
              </w:rPr>
              <w:t>Северский</w:t>
            </w:r>
            <w:r>
              <w:rPr/>
              <w:t xml:space="preserve"> район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Подготовка нормативно-правовых актов, определяющих порядок создания координационных или совещательных органов в области развития малого и средне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главы сельских и город-ских по-селений</w:t>
            </w:r>
          </w:p>
        </w:tc>
      </w:tr>
      <w:tr>
        <w:trPr>
          <w:trHeight w:val="60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b/>
                <w:bCs/>
              </w:rPr>
              <w:t>Финансовая поддержка субъектов малого и среднего предпринимательства,</w:t>
            </w:r>
          </w:p>
          <w:p>
            <w:pPr>
              <w:pStyle w:val="Style18"/>
              <w:spacing w:before="280" w:after="0"/>
              <w:rPr/>
            </w:pPr>
            <w:r>
              <w:rPr>
                <w:bCs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3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31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Крае-</w:t>
            </w:r>
          </w:p>
          <w:p>
            <w:pPr>
              <w:pStyle w:val="Style18"/>
              <w:spacing w:before="0" w:after="0"/>
              <w:rPr/>
            </w:pPr>
            <w:r>
              <w:rPr/>
              <w:t>во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9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 xml:space="preserve">Субсидирование части затрат субъектов малого предпринимательства на ранней стадии их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Местный бюд-жет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281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53*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122*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53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53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ние по развитию малого бизнеса и потреби-тельской сферы</w:t>
            </w:r>
          </w:p>
        </w:tc>
      </w:tr>
      <w:tr>
        <w:trPr>
          <w:trHeight w:val="83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Крае-во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5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.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Компенсация убытков (возмещение части затрат) предприятиям пассажирского транспорта, которые осуществляют перевозки пассажиров на социально-значимых маршрут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24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2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ние по развитию малого бизнеса и потреби-тельской сферы</w:t>
            </w:r>
          </w:p>
        </w:tc>
      </w:tr>
      <w:tr>
        <w:trPr>
          <w:trHeight w:val="115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.3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Субсидирование части затрат на уплату первого взноса при заключении договора финансовой аренды (лизинга) понесенных субъектам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16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79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16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ние по развитию малого бизнеса и потреби-тельской сферы</w:t>
            </w:r>
          </w:p>
        </w:tc>
      </w:tr>
      <w:tr>
        <w:trPr>
          <w:trHeight w:val="103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Крае-во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2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9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.4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Субсидирование части затрат субъектов малого и среднего предпринимательства, связанных с уплатой процентов по кредитам, полу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ние по развитию малого бизнеса и потреби-тельской сферы</w:t>
            </w:r>
          </w:p>
        </w:tc>
      </w:tr>
      <w:tr>
        <w:trPr>
          <w:trHeight w:val="280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Крае-во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bCs/>
              </w:rPr>
              <w:t>Имущественная поддержка субъектов малого и среднего предпринимательства</w:t>
            </w:r>
            <w:r>
              <w:rPr/>
              <w:t xml:space="preserve"> </w:t>
            </w:r>
            <w:r>
              <w:rPr>
                <w:b/>
                <w:bCs/>
              </w:rPr>
              <w:t>и организаций, образующих инфраструктуру поддержки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ередача во владение и (или) в пользование муниципального имущества, в том числе земельных участков, зданий, строений, сооружений, нежилых помещений, оборудования, транспортных средств, инвентаря, инструментов на возмездной основе, безвозмездной основе, или на льготных условиях, для использования по целевому назна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правле-ние имущественных отноше-ний админист-рации муници-паль ного образования Север-ский район;</w:t>
            </w:r>
          </w:p>
          <w:p>
            <w:pPr>
              <w:pStyle w:val="Style18"/>
              <w:spacing w:before="0" w:after="0"/>
              <w:rPr/>
            </w:pPr>
            <w:r>
              <w:rPr/>
              <w:t>главы сельских (город-ских) по-селени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bCs/>
              </w:rPr>
              <w:t>Информационная поддержка субъектов малого и среднего предпринимательства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8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9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/>
              <w:t>Обеспечение размещения информации в сети Интернет на официальном сайте администрации муниципального образования Северский район; обеспечение работы инвестиционного веб-портала в сети Интер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280" w:after="0"/>
              <w:rPr/>
            </w:pPr>
            <w:r>
              <w:rPr/>
              <w:t>Управле-ние эконо-мики, инвести-ций  и прогнозирован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/>
              <w:t>Публикация материалов, касающихся малого и среднего предпринимательства в средствах массовой информации и телевизионных сюжетов о малом и среднем предпринимательстве на телеви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формационно -аналити-ческий отдел; 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МУП«Северское телеви- дение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/>
              <w:t>Проведение совещаний, конференций, «круглых столов», семинаров по проблемам малого бизнеса; организация участия субъектов малого и среднего предпринимательства в краевых мероприятиях, касающихся малого бизне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Управле-ние по развитию малого бизнеса и потреби-тельской сферы; </w:t>
            </w:r>
          </w:p>
          <w:p>
            <w:pPr>
              <w:pStyle w:val="Style18"/>
              <w:spacing w:before="0" w:after="0"/>
              <w:rPr/>
            </w:pPr>
            <w:r>
              <w:rPr/>
              <w:t>центр со-действия развитию малого предпри-нимате-льства при Север-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ской районной торгово-промыш-ленной палат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/>
            </w:pPr>
            <w:r>
              <w:rPr/>
              <w:t>Подготовка к Краевым форумам, выставкам, ярмаркам и организация участия в федеральных, краевых конкурсах, выставках, ярмарках субъектов малого и среднего предпринимательства Северского района; проведение муниципальных конкурсов, выставок, ярмарок, награждение победителей; организация</w:t>
            </w:r>
            <w:r>
              <w:rPr>
                <w:color w:val="0000FF"/>
              </w:rPr>
              <w:t xml:space="preserve"> </w:t>
            </w:r>
            <w:r>
              <w:rPr/>
              <w:t xml:space="preserve">и проведение профессиональных праздников для субъектов малого и среднего предприним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95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5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8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правле-ние эко-номики, инвести-ций и прогнозирования;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главы сельских (город-ских) по-селени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/>
              <w:t>Приобретение, изготовление и размещение баннеров, стендов, рекламных буклетов, прочих информационных материалов, касающихся малого и среднего предпринимательства, приобретение  оборудования, необходимого для осуществления деятельности по поддержке и развитию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Управле-ние по развитию малого бизнеса и потреби-тельской сфе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bCs/>
              </w:rPr>
              <w:t>Консультацион-ная поддержка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/>
              <w:t>Проведение мероприятия «День открытых двер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280" w:after="0"/>
              <w:rPr/>
            </w:pPr>
            <w:r>
              <w:rPr/>
              <w:t xml:space="preserve">центр содейст-вия раз-витию малого предпри-ниматель-ства  при Северс-кой рай-онной торгово-промыш-ленной палат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Подготовка бизнес–пл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Центр содейст-вия раз-витию малого предпри-ниматель-ства при Северс-кой рай-онной торгово-промыш-ленной палате;</w:t>
            </w:r>
          </w:p>
          <w:p>
            <w:pPr>
              <w:pStyle w:val="Style18"/>
              <w:shd w:fill="FFFFFF" w:val="clear"/>
              <w:spacing w:before="280" w:after="0"/>
              <w:ind w:right="-108" w:hanging="0"/>
              <w:rPr/>
            </w:pPr>
            <w:r>
              <w:rPr/>
              <w:t>государственное казенное учрежде-ние «Центр занятости населения Северско-го района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Функционирование «Горячей линии» (телефон 86166-2-70-04) для оказания консультационной помощи и в целях устранения конфликтных ситуаций в сфере деятельности субъектов мало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Центр содейст-вия раз-витию малого предпри-нимате-льства при Северс-кой рай-онной торгово-промыш-ленной палат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Консультирование по вопросам организации предпринимательской деятельности, бухгалтерского учета, налогообложения, охраны труда и техники безопасности, бизнес-планирования, вопросов юридического характ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Центр содейст-вия раз-витию малого предпри-нимате-льства при Северс-кой рай-онной торгово-промыш-ленной палат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субъектов малого и среднего предпринимательства в области подготовки, переподготовки и повышения квалификации кад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Создание условий для повышения профессиональных знаний специалистов, относящихся к социально незащищенным группам населения, совершенствования их деловых качеств, подготовки их к выполнению новых трудовых функций в области малого и среднего предпринимательства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ГУ КК «Северский центр занятости населе-ния»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роведение обучающих семинаров для субъектов малого и среднего предпринимательства и организация участия субъектов малого и среднего предпринимательства в краевых обучающи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0" w:after="0"/>
              <w:rPr/>
            </w:pPr>
            <w:r>
              <w:rPr/>
              <w:t>торгово-</w:t>
            </w:r>
            <w:r>
              <w:rPr>
                <w:sz w:val="22"/>
                <w:szCs w:val="22"/>
              </w:rPr>
              <w:t>промыш-ленная</w:t>
            </w:r>
            <w:r>
              <w:rPr/>
              <w:t xml:space="preserve"> палата Северского района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ероприят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Местный бюд-жет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6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7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73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731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Крае-вой бюд-жет (без учета средств, поступив-ших из феде-раль-ного бюд-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Крае-вой бюд-жет (за счет средств, источни-ком фи-нан-сово-го обес-пече-ния кото-рых явля-ются сред-ства феде-раль-ного бюд-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50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856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>* Объем денежных средств из местного бюджета может быть откорректирован после утверждения сумм субсидий из краевого бюджета по направлениям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011" w:leader="none"/>
        </w:tabs>
        <w:spacing w:lineRule="exact" w:line="322"/>
        <w:ind w:left="5" w:right="14" w:firstLine="8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011" w:leader="none"/>
        </w:tabs>
        <w:spacing w:lineRule="exact" w:line="322"/>
        <w:ind w:left="5" w:right="14" w:firstLine="8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011" w:leader="none"/>
        </w:tabs>
        <w:spacing w:lineRule="exact" w:line="322"/>
        <w:ind w:left="5" w:right="14" w:firstLine="8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звитию малого бизнеса </w:t>
      </w:r>
    </w:p>
    <w:p>
      <w:pPr>
        <w:pStyle w:val="Normal"/>
        <w:rPr/>
      </w:pPr>
      <w:r>
        <w:rPr>
          <w:sz w:val="28"/>
          <w:szCs w:val="28"/>
        </w:rPr>
        <w:t>и потребительской сферы                                                                  М.А.Османова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basedOn w:val="Style11"/>
    <w:qFormat/>
    <w:rPr>
      <w:bCs/>
      <w:color w:val="000000"/>
      <w:sz w:val="28"/>
      <w:szCs w:val="28"/>
      <w:lang w:val="ru-RU" w:bidi="ar-SA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Гипертекстовая ссылка"/>
    <w:basedOn w:val="Style11"/>
    <w:qFormat/>
    <w:rPr>
      <w:b/>
      <w:bCs/>
      <w:color w:val="106BBE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widowControl w:val="false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40:00Z</dcterms:created>
  <dc:creator>1</dc:creator>
  <dc:description/>
  <cp:keywords/>
  <dc:language>en-US</dc:language>
  <cp:lastModifiedBy>Османова</cp:lastModifiedBy>
  <cp:lastPrinted>2016-11-10T13:03:00Z</cp:lastPrinted>
  <dcterms:modified xsi:type="dcterms:W3CDTF">2016-11-10T10:14:00Z</dcterms:modified>
  <cp:revision>11</cp:revision>
  <dc:subject/>
  <dc:title/>
</cp:coreProperties>
</file>