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>компенсации убытков (возмещения части затрат) предприятиям пассажирского автомобильного транспорта, осуществляющим пассажирские перевозки на социально значимых маршрутах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ации убытков (возмещения части затрат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на  ____________20___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1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предприятием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и продажи бил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но – учетные листы 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естры к счетам фактурам перевозки отдельных категорий жителей Краснодарского края на автомобильном транспорте пригородного сообщения в соответствии с постановлением главы администрации Краснодарского края от 30 ноября 2005 года № 1131 «О мерах социальной поддержки отдельных категорий жителей Краснодарского края в 2006-2012 год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редприят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казанием услуг АФ «Кубаньпассажиравтосервис» ОАО, в соответствии с заключенным договором;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работная плата водителей, рассчитанная в соответствии с фактической численностью работников, осуществляющих пассажирские перевозки на муниципальном социально значимом маршруте, подтвержденная реестром путевых листов за отчетный период и ведомостью начисления заработной платы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хозяйственные расходы (заработная плата инженерно-технических работников и служащих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ГС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технического обслуживания транспортных средст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транспортных средств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траты на замену запасных частей транспорт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траты на замену шин транспортных средств (в пределах нормативов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ведением предрейсовых и послерейсовых медицинских осмотров водител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амортизацию подвижного соста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(транспортный налог, единый налог на вмененный доход);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во внебюджетные фонды (пенсионный фонд, фонд социального страхования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плату аренды подвижного состава (при наличии) – по заключенным договорам арен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 пробег транспортного средства за отчетный период, к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 прибыль (+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быток (-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сажирского автомоби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а                                                 _________       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подпись)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исполнителя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       С.А. Зуб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43"/>
      <w:szCs w:val="4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15">
    <w:name w:val=" Знак Знак Знак"/>
    <w:basedOn w:val="Normal"/>
    <w:qFormat/>
    <w:pPr>
      <w:widowControl w:val="false"/>
      <w:suppressAutoHyphens w:val="false"/>
    </w:pPr>
    <w:rPr>
      <w:szCs w:val="28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39:00Z</dcterms:created>
  <dc:creator>1</dc:creator>
  <dc:description/>
  <cp:keywords/>
  <dc:language>en-US</dc:language>
  <cp:lastModifiedBy>Игнатова</cp:lastModifiedBy>
  <cp:lastPrinted>2015-07-07T16:55:00Z</cp:lastPrinted>
  <dcterms:modified xsi:type="dcterms:W3CDTF">2015-07-07T13:55:00Z</dcterms:modified>
  <cp:revision>14</cp:revision>
  <dc:subject/>
  <dc:title/>
</cp:coreProperties>
</file>