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к </w:t>
      </w:r>
      <w:r>
        <w:rPr>
          <w:sz w:val="28"/>
          <w:szCs w:val="28"/>
        </w:rPr>
        <w:t xml:space="preserve">Подпрограмме «Поддержка  малого и среднего предпринимательства                   на 2015-2018 годы в Северском районе» </w:t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 программы </w:t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Экономическое развитие и </w:t>
      </w:r>
    </w:p>
    <w:p>
      <w:pPr>
        <w:pStyle w:val="Normal"/>
        <w:widowControl w:val="false"/>
        <w:ind w:left="4536" w:hanging="0"/>
        <w:jc w:val="center"/>
        <w:rPr/>
      </w:pPr>
      <w:r>
        <w:rPr>
          <w:sz w:val="28"/>
          <w:szCs w:val="28"/>
        </w:rPr>
        <w:t>инновационная экономика»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aaieiaie1"/>
        <w:keepNext w:val="false"/>
        <w:rPr/>
      </w:pPr>
      <w:r>
        <w:rPr>
          <w:b/>
          <w:szCs w:val="28"/>
        </w:rPr>
        <w:t xml:space="preserve">компенсации убытков (возмещения части затрат) </w:t>
      </w:r>
    </w:p>
    <w:p>
      <w:pPr>
        <w:pStyle w:val="Caaieiaie1"/>
        <w:keepNext w:val="false"/>
        <w:rPr>
          <w:b/>
          <w:b/>
          <w:szCs w:val="28"/>
        </w:rPr>
      </w:pPr>
      <w:r>
        <w:rPr>
          <w:b/>
          <w:szCs w:val="28"/>
        </w:rPr>
        <w:t xml:space="preserve">предприятиям пассажирского автомобильного транспорта, </w:t>
      </w:r>
    </w:p>
    <w:p>
      <w:pPr>
        <w:pStyle w:val="Caaieiaie1"/>
        <w:keepNext w:val="false"/>
        <w:rPr>
          <w:b/>
          <w:b/>
        </w:rPr>
      </w:pPr>
      <w:r>
        <w:rPr>
          <w:b/>
        </w:rPr>
        <w:t xml:space="preserve">осуществляющим пассажирские перевозки </w:t>
      </w:r>
    </w:p>
    <w:p>
      <w:pPr>
        <w:pStyle w:val="Caaieiaie1"/>
        <w:keepNext w:val="false"/>
        <w:rPr/>
      </w:pPr>
      <w:r>
        <w:rPr>
          <w:b/>
        </w:rPr>
        <w:t>на социально значимых маршрутах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uppressAutoHyphens w:val="tru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компенсации убытков (возмещения части затрат) из средств бюджета муниципального образования Северский район (далее - Порядок) разработан в соответствии с З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коном Краснодарского края от 7 июля 1999  года № 193-КЗ «О пассажирских перевозках автомобильным транспортом и городским наземным электрическим транспортом в Краснодарском кра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устанавливает порядок компенсации убытков (возмещения части затрат) (далее компенсация) предприятиям пассажирского автомобильного транспорта, осуществляющим пассажирские перевозки на социально значимых муниципальных маршрутах (далее перевозчики).</w:t>
      </w:r>
    </w:p>
    <w:p>
      <w:pPr>
        <w:pStyle w:val="ConsPlusTitle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орядок определяет условия и механизм компенсации предприятиям пассажирского автомобильного транспорта, осуществляющим пассажирские перевозки на социально значимых муниципальных маршрутах, компенсации убытков (возмещения части затрат) из бюджета муниципального образования Северский район в связи с оказанием услуг по перевозке пассажиров на муниципальных маршрутах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3. Право на получение компенсации, в соответствии с настоящим Порядком, имеют юридические лица (за исключением компенсации государственным (муниципальным) учреждениям), индивидуальные предприниматели, оказывающие услуги по перевозке пассажиров на муниципальных маршрутах.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пенсация убытков (возмещение части затрат) за текущий год и за декабрь прошлого года, предоставляется в пределах лимита бюджетных обязательств, предусмотренных на текущий год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бытки, подлежащие компенсации, определяются как разница между обоснованными и документально подтвержденными расходами (согласно перечню, указанному в пункте 7 настоящего Порядка), понесенными перевозчиками в отчетном периоде и доходами, полученными ими от перевозок пассажиров на социально значимом маршруте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ходы, полученные перевозчиками, учитываются по ведомостям продажи билетов, билетно – учетным листам водителя и реестров к счетам фактурам перевозки отдельных категорий жителей Краснодарского края на автомобильном транспорте пригородного сообщения в соответствии с постановлением главы администрации Краснодарского края от 30 ноября 2005 года № 1131 «О мерах социальной поддержки по оплате проезда отдельных категорий жителей Краснодарского края в 2006-2012 годах». Для подтверждения доходной части, ежеквартально, в первом месяце квартала, управлением по развитию малого бизнеса и потребительской сферы администрации муниципального образования Северский район (далее управление) совместно с перевозчиками проводится обследование пассажиропото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и предоставлении перевозчиками данных о фактических расходах за отчетный период должны указываться следующие показате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асходы, связанные с оказанием услуг АФ «Кубаньпассажиравтосервис» ОАО, в соответствии с заключенным договором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работная плата водителей, рассчитанная в соответствии с фактической численностью работников, осуществляющих пассажирские перевозки на муниципальном социально значимом маршруте, подтвержденная реестром путевых листов за отчетный период и ведомостью начисления заработной пла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ехозяйственные расходы (заработная плата инженерно-технических работников и служащи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ГС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оведение технического обслуживания транспортн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монт транспортных средств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траты на замену запасных частей транспортных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затраты на замену шин транспортных средств (в пределах норматив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оведением предрейсовых и послерейсовых медицинских осмотров вод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амортизацию подвижного соста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и (транспортный налог, единый налог на вмененный доход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числения во внебюджетные фонды (пенсионный фонд, фонд социального страхова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ходы на оплату аренды подвижного состава (при наличии) – по заключенным договорам аренды.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еревозчики ведут отдельный учет расходов, понесенных в отчетном периоде по каждому муниципальному маршруту.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тчетным периодом считается календарный месяц.</w:t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Перевозчики предоставляют в управление ежемесячно, в срок до 10 числа месяца, следующего за отчетным, расчет компенсации убытков (возмещения части затрат) (приложение №1 к настоящему Порядку) и отчет о расходовании средств, полученных из бюджета муниципального образования Северский район (приложение №2 к настоящему Порядку). Предоставленные расчет и отчет проверяются управлением в течение пяти дней. На основании вышеуказанных документов, управление готовит проект распоряжения администрации муниципального образования Северский район на компенсацию убытков (возмещения части затрат) и обеспечивает его согласование в установленном порядке. 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муниципального образования Северский район «Централизованная бухгалтерия администрации муниципального образования Северский район», на основании распоряжения администрации муниципального образования Северский район, перечисляет компенсацию убытков (возмещения части затрат) в установленном порядке на расчетные счета перевозчиков, открытых ими в кредитных организациях.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снованием для предоставления компенсаций является договор на компенсацию убытков (возмещения части затрат) предприятиям пассажирского автомобильного транспорта, осуществляющим пассажирские перевозки на социально значимых маршрутах, заключаемый между администрацией муниципального образования Северский район и перевозчиками (приложение № 3 к настоящему Порядку).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еревозчики в соответствии с законодательством Российской Федерации несут ответственность за достоверность представляемой отчетной документации, документов и сведений.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случае выявления фактов предоставления перевозчиками недостоверных документов и сведений, суммы полученных компенсаций подлежат возврату в течение 20 дней в бюджет муниципального образования Северский район, а перевозчики несут ответственность, предусмотренную действующим законодательством Российской Федерации.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Контроль за соблюдением условий, целей и порядка предоставления компенсации убытков (возмещения части затрат) предприятиям пассажирского автомобильного транспорта возлагается на управление по развитию малого бизнеса и потребительской сферы и на финансовое управление администрации муниципального образования Северский райо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звити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алого бизнеса и потребительской сферы                                            С.А.Зуб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6370</wp:posOffset>
              </wp:positionH>
              <wp:positionV relativeFrom="paragraph">
                <wp:posOffset>-374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9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cs="Arial"/>
      <w:color w:val="343434"/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 Знак Знак Знак"/>
    <w:basedOn w:val="Normal"/>
    <w:qFormat/>
    <w:pPr>
      <w:widowControl w:val="false"/>
    </w:pPr>
    <w:rPr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12:00Z</dcterms:created>
  <dc:creator>ConsultantPlus</dc:creator>
  <dc:description/>
  <cp:keywords/>
  <dc:language>en-US</dc:language>
  <cp:lastModifiedBy>Пользователь Windows</cp:lastModifiedBy>
  <cp:lastPrinted>2015-07-28T03:43:00Z</cp:lastPrinted>
  <dcterms:modified xsi:type="dcterms:W3CDTF">2015-07-27T23:44:00Z</dcterms:modified>
  <cp:revision>20</cp:revision>
  <dc:subject/>
  <dc:title>РОССИЙСКАЯ ФЕДЕРАЦИЯ</dc:title>
</cp:coreProperties>
</file>