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3 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компенсации убытков (возмещения части затрат) предприятиям пассажирского автомобильного транспорта, осуществляющим пассажирские перевозки на социально значимых маршрутах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на компенсацию убытков (возмещения части затрат) предприятиям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ассажирского автомобильного транспорта, осуществляющим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ссажирские перевозки на социально значимых маршрут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.Северская</w:t>
        <w:tab/>
        <w:tab/>
        <w:tab/>
        <w:t xml:space="preserve">                             «____»____________ 20__ г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851"/>
        <w:rPr/>
      </w:pPr>
      <w:r>
        <w:rPr>
          <w:sz w:val="28"/>
          <w:szCs w:val="28"/>
        </w:rPr>
        <w:t>Администрация муниципального образования Северский район, именуемый в дальнейшем «Организатор», в лице главы муниципального образования Джарима Адама Шахметовича, действующего на основании Устава муниципального образования Северский район, с одной стороны и ____________________________________________, именуемое в дальнейшем «Перевозчик», в лице _________________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_____________________________________________________,действующего на основании _____________________________________________________________, с другой стороны, совместно именуемые «Стороны», заключили настоящий договор о нижеследующем: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0" w:name="sub_100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Предмет договора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Title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1.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законом Краснодарского края от 7 июля 1999 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ением администрации муниципального образования Северский район от 18 января 2011 года № 47 «Об утверждении муниципальной целевой программы «Комплексное развитие пассажирского транспорта муниципального образования Северский район на период 2011 – 2030 годы» (с учетом городских  и сельских поселений)» (с изменениями от 30 мая 2011 года №1091), предметом настоящего договора является компенсация убытков (возмещение части затрат) (далее компенсация) предприятиям пассажирского автомобильного транспорта, осуществляющих пассажирские перевозки на социально значимых муниципальных маршрутах (далее Договор).</w:t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bookmarkStart w:id="1" w:name="sub_1002"/>
      <w:bookmarkStart w:id="2" w:name="sub_1002"/>
      <w:bookmarkEnd w:id="2"/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Права, обязанности и ответственность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02"/>
      <w:bookmarkEnd w:id="3"/>
      <w:r>
        <w:rPr>
          <w:rFonts w:cs="Times New Roman" w:ascii="Times New Roman" w:hAnsi="Times New Roman"/>
          <w:sz w:val="28"/>
          <w:szCs w:val="28"/>
        </w:rPr>
        <w:t>2. «Права, обязанности и ответственность сторон»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Перевозчик» обязуется: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</w:t>
      </w:r>
      <w:r>
        <w:rPr>
          <w:rFonts w:cs="Times New Roman" w:ascii="Times New Roman" w:hAnsi="Times New Roman"/>
          <w:sz w:val="28"/>
          <w:szCs w:val="28"/>
        </w:rPr>
        <w:t xml:space="preserve"> расчет компенсация убытков (возмещение части затрат) и отчет о расходовании средств, полученных из бюджета муниципального образования Северский район в срок до 10 числа месяца, следующего за отчетн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Предоставлять по требованию органов муниципального финансового контроля администрации муниципального образования Северский район на проверку документы, подтверждающие полученные доходы и расходы  по компенсации убытков (возмещения части затрат) при осуществлении пассажирских перевозок на социально значимых маршру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Ежеквартально, совместно с «Организатором» проводить обследование пассажиропотока.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4.</w:t>
      </w:r>
      <w:bookmarkStart w:id="4" w:name="sub_2825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 копию годового бухгалтерского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нса (форма 1) и копию годового отчета о финансовых результатах (форма 2) не позднее 30 числа месяца, следующего после предоставления бухгалтерской отчетности в налоговые органы.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сти ответственность за достоверность предста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и и бухгалтерской отчетности.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Организатор» обяз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 Ежеквартально, совместно с «Перевозчиком проводить обследование пассажиропотока</w:t>
      </w:r>
    </w:p>
    <w:p>
      <w:pPr>
        <w:pStyle w:val="Style13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ислять денежные средства на расчетный счет «Перевозчика», открытый им в кредитных организация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е, рассчитываемом ежемесячно в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HYPERLINK "../../C:%5CDOCUME~1%5CFD7B~1%5CLOCALS~1%5CTemp%5C_tc%5C%D0%A7%D0%B5%D1%80%D0%BD%D0%BE%D0%BC%D0%BE%D1%80%D1%81%D0%BA%D0%BE%D0%B5%20%D0%93%D0%9F%5C%D0%BF%D0%BE%D1%81%D1%82%20%D0%BE%20%D1%81%D1%83%D0%B1%D1%81%D0%B8%D0%BB%D0%B8%D1%8F%D1%85.rtf" \l "sub_1305%23sub_130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становленном порядк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5" w:name="sub_1003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Порядок расчетов</w:t>
      </w:r>
      <w:bookmarkEnd w:id="5"/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Компенсация убытков (возмещение части затрат)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Style13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 Компенсация перечисляется «Перевозчику» после представления «Организатору» </w:t>
      </w:r>
      <w:r>
        <w:rPr>
          <w:rFonts w:cs="Times New Roman" w:ascii="Times New Roman" w:hAnsi="Times New Roman"/>
          <w:sz w:val="28"/>
          <w:szCs w:val="28"/>
        </w:rPr>
        <w:t xml:space="preserve">расчета компенсации убытков (возмещения части затрат)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чета</w:t>
      </w:r>
      <w:r>
        <w:rPr>
          <w:rFonts w:cs="Times New Roman" w:ascii="Times New Roman" w:hAnsi="Times New Roman"/>
          <w:sz w:val="28"/>
          <w:szCs w:val="28"/>
        </w:rPr>
        <w:t xml:space="preserve"> о расходовании средств бюджета муниципального образования Северский район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Убытки, подлежащие компенсации, определяется как разница между обоснованными подтвержденными расходами, понесенными «Перевозчиком» в отчетном периоде и доходами, полученными ими от перевозок пассажиров на социально значимом маршруте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Доходы, полученные «Перевозчиком»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мерах социальной поддержки отдельных категорий жителей Краснодарского края в 2006-2012 годах»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«Перевозчиком» данных о фактических расходах за отчетный период должны указываться следующие показател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социально значим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ГСМ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оведение технического обслуживания транспортных сред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емонт транспортных средств, в том чис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«Перевозчик» веде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. Отчетным периодом считается календарный месяц.</w:t>
      </w:r>
    </w:p>
    <w:p>
      <w:pPr>
        <w:pStyle w:val="Style1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7. В случае представления «Перевозчиком» недостоверных, подложных сведений (документов) «Организатор» 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кратить предоставление компенсаци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8. Компенсации, полученные по недостоверным сведениям, подлежат возврату в бюджет муниципального образования Северский район в течение 10 рабочих дней с мо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явления нарушения.</w:t>
      </w:r>
    </w:p>
    <w:p>
      <w:pPr>
        <w:pStyle w:val="Style13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1004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4. Порядок изменения, расторжения договора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04"/>
      <w:bookmarkStart w:id="8" w:name="sub_1004"/>
      <w:bookmarkEnd w:id="8"/>
    </w:p>
    <w:p>
      <w:pPr>
        <w:pStyle w:val="Style13"/>
        <w:ind w:firstLine="9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Настоящий Договор может быть расторгнут по соглашению «Сторон», а также в одностороннем порядке в случае отказа от его исполнения.</w:t>
      </w:r>
    </w:p>
    <w:p>
      <w:pPr>
        <w:pStyle w:val="Style13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2. Все изменения к Договору оформляются письменно путем за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полнительного соглашения к данному Договору.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3. Договор может быть расторгнут судом по требованию одной 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 при существенном нарушении условий договора.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. «Стороны», не исполнившие свои обязательств по Договору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вшие обязательства не надлежащим образом, несут за это ответственность при наличии вины (умысла или неосторожности), если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жут, что ненадлежащее исполнение обязательств по Договору оказало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возможным вследствие непреодолимой силы.</w:t>
      </w:r>
    </w:p>
    <w:p>
      <w:pPr>
        <w:pStyle w:val="Style13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2. За неисполнение либо ненадлежащее исполнение условий настоящего Договора «Стороны»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стоятельства непреодолимой сил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наступлении обстоятельств непреодолимой силы, препятствующих исполнению «Сторонами» обязательств по настоящему Договору, исполнение которого отодвигается соразмерно времени, в течение которого будут действовать такие обстоятельства. При этом «Стороны»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месяцев, каждая из «Сторон» вправе отказаться от исполнения настоящего Договора в одностороннем порядке.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bookmarkStart w:id="9" w:name="sub_1005"/>
      <w:bookmarkEnd w:id="9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7. Срок действия договор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3"/>
        <w:ind w:firstLine="900"/>
        <w:rPr>
          <w:rFonts w:ascii="Times New Roman" w:hAnsi="Times New Roman" w:cs="Times New Roman"/>
          <w:sz w:val="28"/>
          <w:szCs w:val="28"/>
        </w:rPr>
      </w:pPr>
      <w:bookmarkStart w:id="10" w:name="sub_1005"/>
      <w:bookmarkEnd w:id="10"/>
      <w:r>
        <w:rPr>
          <w:rFonts w:cs="Times New Roman" w:ascii="Times New Roman" w:hAnsi="Times New Roman"/>
          <w:sz w:val="28"/>
          <w:szCs w:val="28"/>
        </w:rPr>
        <w:t>7.1. Настоящий Договор вступает  в силу с "___" ___________ 20__ года и действует до "___" ____________ 20__ год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2. Прекращение (окончание) срока действия настоящего Договора влечет  за собой прекращение обязательств сторон по нему, но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вобождает «Стороны» от ответственности за его нарушения, 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ковые имели место при исполнении условий настоящего договора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1006"/>
      <w:bookmarkEnd w:id="1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8. Порядок разрешения споров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bookmarkStart w:id="12" w:name="sub_1006"/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поры и разногласия, возникающие между «Сторонами» по настоящему Договору или в связи с ним, разрешаются путем переговоров между «Сторонами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озникновение спора между «Сторонами» не может служить основанием для отказа от исполнения договорных обязательств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 случае невозможности разрешения споров или разногласий путем переговоров они подлежат рассмотрению в Арбитражном суде Краснодарского кра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/>
      </w:pPr>
      <w:bookmarkStart w:id="13" w:name="sub_1007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9. Юридические адреса и реквизиты сторон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34"/>
        <w:gridCol w:w="4439"/>
      </w:tblGrid>
      <w:tr>
        <w:trPr/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тор»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возчик»</w:t>
            </w:r>
          </w:p>
        </w:tc>
      </w:tr>
      <w:tr>
        <w:trPr>
          <w:trHeight w:val="545" w:hRule="atLeast"/>
        </w:trPr>
        <w:tc>
          <w:tcPr>
            <w:tcW w:w="4797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Север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240 Краснодарский край, Северский район, ст.Северская, ул. Ленина, д.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348014729/234801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3045471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6000000000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ГУ Банка России по Краснодарскому краю г.Краснод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03490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Северский район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Ш.Джарим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snapToGrid w:val="false"/>
              <w:ind w:right="1453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right="1453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(фамилия, инициалы)</w:t>
            </w:r>
          </w:p>
          <w:p>
            <w:pPr>
              <w:pStyle w:val="Normal"/>
              <w:ind w:right="1416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4797" w:type="dxa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 г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развитию 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right="67" w:hanging="0"/>
        <w:rPr>
          <w:rFonts w:ascii="Times New Roman" w:hAnsi="Times New Roman" w:cs="Times New Roman"/>
          <w:sz w:val="28"/>
          <w:szCs w:val="28"/>
        </w:rPr>
      </w:pPr>
      <w:bookmarkStart w:id="14" w:name="sub_1007"/>
      <w:r>
        <w:rPr>
          <w:rFonts w:cs="Times New Roman" w:ascii="Times New Roman" w:hAnsi="Times New Roman"/>
          <w:sz w:val="28"/>
          <w:szCs w:val="28"/>
        </w:rPr>
        <w:t>малого бизнеса и потребительской сферы                                           С.А.Зубко</w:t>
      </w:r>
      <w:bookmarkEnd w:id="1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 Знак Знак"/>
    <w:basedOn w:val="Normal"/>
    <w:qFormat/>
    <w:pPr>
      <w:autoSpaceDE w:val="true"/>
      <w:ind w:hanging="0"/>
      <w:jc w:val="left"/>
    </w:pPr>
    <w:rPr>
      <w:rFonts w:ascii="Times New Roman" w:hAnsi="Times New Roman" w:cs="Times New Roman"/>
      <w:sz w:val="24"/>
      <w:szCs w:val="28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sz w:val="22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39:00Z</dcterms:created>
  <dc:creator>1</dc:creator>
  <dc:description/>
  <cp:keywords/>
  <dc:language>en-US</dc:language>
  <cp:lastModifiedBy>Игнатова</cp:lastModifiedBy>
  <cp:lastPrinted>2015-07-07T17:01:00Z</cp:lastPrinted>
  <dcterms:modified xsi:type="dcterms:W3CDTF">2015-07-07T14:04:00Z</dcterms:modified>
  <cp:revision>21</cp:revision>
  <dc:subject/>
  <dc:title/>
</cp:coreProperties>
</file>