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№3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  <w:u w:val="none"/>
        </w:rPr>
        <w:t>к</w:t>
      </w:r>
      <w:r>
        <w:rPr>
          <w:rStyle w:val="Style15"/>
          <w:rFonts w:cs="Times New Roman" w:ascii="Times New Roman" w:hAnsi="Times New Roman"/>
          <w:bCs/>
          <w:sz w:val="28"/>
          <w:szCs w:val="28"/>
          <w:u w:val="none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Cs/>
            <w:color w:val="00000A"/>
            <w:sz w:val="28"/>
            <w:szCs w:val="28"/>
            <w:u w:val="none"/>
          </w:rPr>
          <w:t>муниципальной  программе</w:t>
        </w:r>
      </w:hyperlink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  <w:u w:val="none"/>
        </w:rPr>
        <w:t>«Социально – экономическое и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 инновационное развитие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муниципального образования Северский район»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20 годы</w:t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 w:before="28" w:after="0"/>
        <w:rPr/>
      </w:pPr>
      <w:r>
        <w:rPr/>
        <w:t>ПОДПРОГРАММА</w:t>
      </w:r>
    </w:p>
    <w:p>
      <w:pPr>
        <w:pStyle w:val="Heading1"/>
        <w:spacing w:lineRule="atLeast" w:line="100" w:before="28" w:after="0"/>
        <w:rPr/>
      </w:pPr>
      <w:r>
        <w:rPr/>
        <w:t xml:space="preserve">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20 годы </w:t>
      </w:r>
    </w:p>
    <w:p>
      <w:pPr>
        <w:pStyle w:val="Heading1"/>
        <w:spacing w:lineRule="atLeast" w:line="100" w:before="28" w:after="0"/>
        <w:rPr/>
      </w:pPr>
      <w:r>
        <w:rPr/>
        <w:t xml:space="preserve"> </w:t>
      </w:r>
      <w:r>
        <w:rPr/>
        <w:t>в Северском районе»</w:t>
      </w:r>
    </w:p>
    <w:p>
      <w:pPr>
        <w:pStyle w:val="TextBody"/>
        <w:spacing w:before="28" w:after="0"/>
        <w:rPr/>
      </w:pPr>
      <w:r>
        <w:rPr/>
      </w:r>
    </w:p>
    <w:p>
      <w:pPr>
        <w:pStyle w:val="Heading1"/>
        <w:spacing w:lineRule="atLeast" w:line="100" w:before="28" w:after="0"/>
        <w:rPr/>
      </w:pPr>
      <w:r>
        <w:rPr/>
        <w:t>ПАСПОРТ</w:t>
      </w:r>
    </w:p>
    <w:p>
      <w:pPr>
        <w:pStyle w:val="Heading1"/>
        <w:spacing w:lineRule="atLeast" w:line="100" w:before="28" w:after="0"/>
        <w:rPr/>
      </w:pPr>
      <w:r>
        <w:rPr/>
        <w:t xml:space="preserve">подпрограммы 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20 годы в Северском районе»  </w:t>
      </w:r>
    </w:p>
    <w:p>
      <w:pPr>
        <w:pStyle w:val="TextBody"/>
        <w:rPr/>
      </w:pPr>
      <w:r>
        <w:rPr/>
      </w:r>
    </w:p>
    <w:tbl>
      <w:tblPr>
        <w:tblW w:w="942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687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малого и среднего предпринимательства на 2017-2019 годы в Северском районе» (далее- Подпрограмма)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ы 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развитию малого бизнеса и потребительской сферы администрации муниципального образования Северский район 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 отдельных мероприяти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содействия развитию малого и среднего предпринимательства при Северской районной торгово-промышленной палате; Северская районная торгово-промышленная палата; Северский районный Союз предпринимателей; управление экономики, инвестиций и прогнозирования; управление имущественных отношений; главы сельских (городских) поселений; государственное казенное учреждение «Центр занятости населения Северского района», МУП «Северское телевидение»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 и экономических условий для развития предпринимательства в Северском районе; увеличение количества субъектов малого исреднего предпринимательства; увеличение доли участия субъектов малого и среднего предпринимательства в общем обороте хозяйствующих субъектов Северского района; информационная, правовая, консуль-тационная поддержка и подготовка кадров для малого и среднего предпринимательства; обеспечение занятости населения и развитие самозанятости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20" w:bottom="1021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942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687"/>
      </w:tblGrid>
      <w:tr>
        <w:trPr/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(семинаров, «круглых столов», конференций) по вопросам развития и поддержки субъектов малого и среднего предпринимательства;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Подпрограммы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уется с 2017 года по 2020 годы,  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не предусмотрены 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из местного бюджета составляет 8564,0 тыс. рублей, в том числе по годам: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2039,0 тыс. рублей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– 2175,0 тыс. рублей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 год – 2175,0 тыс. рублей;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—2175,0 тыс. рублей.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Подпрограммы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координатор, управление экономики инвестиций и прогнозирования</w:t>
            </w:r>
          </w:p>
        </w:tc>
      </w:tr>
    </w:tbl>
    <w:p>
      <w:pPr>
        <w:pStyle w:val="Heading1"/>
        <w:spacing w:lineRule="atLeast" w:line="100" w:before="28" w:after="0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tLeast" w:line="100" w:before="28" w:after="0"/>
        <w:rPr/>
      </w:pPr>
      <w:r>
        <w:rPr/>
        <w:t>Характеристика текущего состояния и прогноз</w:t>
      </w:r>
    </w:p>
    <w:p>
      <w:pPr>
        <w:pStyle w:val="Heading1"/>
        <w:spacing w:lineRule="atLeast" w:line="100" w:before="28" w:after="0"/>
        <w:rPr/>
      </w:pPr>
      <w:r>
        <w:rPr/>
        <w:t>развития малого и среднего предпринимательства</w:t>
      </w:r>
    </w:p>
    <w:p>
      <w:pPr>
        <w:pStyle w:val="Heading1"/>
        <w:spacing w:lineRule="atLeast" w:line="100" w:before="28" w:after="0"/>
        <w:ind w:left="720" w:right="0" w:hanging="0"/>
        <w:jc w:val="lef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20" w:bottom="102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 направлению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0 годы  в Северском районе»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и среднего бизнеса муниципального образования Северский район ежегодно имеет положительную динамику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муниципальном образовании Северский район осуществляли свою деятельность 4,5 тыс. субъектов малого и среднего предпринимательства. В 2017-2020 годах прогнозируется ежегодный рост этого показателя на 0,5%. Основная их часть - 47,3% сосредоточена в потребительской сферы, 10,2% - в сфере аренды и предоставления услуг, в сфере транспорта и связи – 14.0%, в сфере строительства – 6,6%, прочие виды экономической деятельности, включая сельскохозяйственное производство -21,9%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занятого в малом и среднем бизнесе района, в 2015 году составила 12,6 тыс. человек, что составляет 30,2% от численности населения, занятого в экономике района. В 2017-2020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в 2015 году составил 19,7 млрд. рублей, его доля в общем обороте всех хозяйствующих субъектов муниципального образования в 2015 году составила 36,8%. В 2017-2020 годах прогнозируется ежегодный рост этого показателя на 5-6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 Комплексное решение задач развития малого и среднего предпринимательства в Север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является системой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определены мероприятия по развитию малого и среднего предпринимательства в Северском районе на 2017 - 2020 годы, реализация которых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муниципальной поддержки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одпрограммы по развитию малого и среднего предпринимательства обеспечит повышение конкурентоспособности системы малого и среднего предпринимательства, а также окажет положительное воздействие на общее социально-экономическое развитие Северского района и рост налоговых поступлений в бюджеты всех уровней.</w:t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  Цели, задачи и целевые показатели достижения целей и решения задач, сроки и этапы реализации муниципальной под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0годы  в Северском районе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развития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Северского район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, правовая, консультационная поддержка и подготовка кадров для малого и среднего предпринимательства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Подпрограммы: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правовых документов, направленных на эффективное решение задач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 с расшифровкой плановых значений по годам ее реализа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2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959"/>
        <w:gridCol w:w="1023"/>
        <w:gridCol w:w="1006"/>
        <w:gridCol w:w="1112"/>
        <w:gridCol w:w="1023"/>
        <w:gridCol w:w="900"/>
      </w:tblGrid>
      <w:tr>
        <w:trPr>
          <w:trHeight w:val="37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</w:tr>
      <w:tr>
        <w:trPr>
          <w:trHeight w:val="28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роведенных мероприятий (совещаний, семинаров, "круглых столов", конференций и др.) по вопросам развития и поддержки субъектов малого и среднего предпринимательств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круглые столы, семинары, дни открытых дверей и др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ализация мероприятий Подпрограммы рассчитана на период с 2017 года по 2020 год включительно, так как значительная часть ее мероприятий актуальна и востребована субъектами малого и среднего предпринимательства в каждом год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 xml:space="preserve">I этап – 2017 год: 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>эффективное использование мер поддержки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  <w:lang w:val="en-US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II этап – 2018 год: обеспечение устойчивого роста малого и среднего предпринимательства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  <w:lang w:val="en-US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  <w:lang w:val="en-US"/>
        </w:rPr>
        <w:t xml:space="preserve">III 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>этап – 2019 год: увеличение доли малого и среднего предприни-мательства в общем обороте всех хозяйствующих субъек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  <w:lang w:val="en-US"/>
        </w:rPr>
        <w:t xml:space="preserve">IV </w:t>
      </w:r>
      <w:r>
        <w:rPr>
          <w:rFonts w:eastAsia="ArialMT" w:cs="Times New Roman" w:ascii="Times New Roman" w:hAnsi="Times New Roman"/>
          <w:spacing w:val="-2"/>
          <w:sz w:val="28"/>
          <w:szCs w:val="28"/>
          <w:lang w:val="ru-RU"/>
        </w:rPr>
        <w:t>этап -2020 год: увеличение доли  малого и среднего предпринимательства в общем обороте всех хозяйствующих субъектов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и анализ ее эффективности будет осуществлять управление по развитию малого бизнеса и потребительской сферы администрации муниципального образования Северский район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2017 - 2020 годах в зависимости от результатов анализа эффективности их реализации в предыдущем году и постановки новых задач в рамках реализации Подпрограммы.</w:t>
      </w:r>
    </w:p>
    <w:p>
      <w:pPr>
        <w:pStyle w:val="NormalWeb"/>
        <w:spacing w:before="28" w:after="0"/>
        <w:ind w:left="36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numPr>
          <w:ilvl w:val="0"/>
          <w:numId w:val="2"/>
        </w:numPr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основных мероприятий Подпрограммы</w:t>
      </w:r>
    </w:p>
    <w:p>
      <w:pPr>
        <w:pStyle w:val="NormalWeb"/>
        <w:spacing w:before="28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1645"/>
        <w:gridCol w:w="618"/>
        <w:gridCol w:w="618"/>
        <w:gridCol w:w="897"/>
        <w:gridCol w:w="956"/>
        <w:gridCol w:w="988"/>
        <w:gridCol w:w="979"/>
        <w:gridCol w:w="1244"/>
        <w:gridCol w:w="1152"/>
      </w:tblGrid>
      <w:tr>
        <w:trPr>
          <w:tblHeader w:val="true"/>
          <w:trHeight w:val="512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мероприятий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.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.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 всего (тыс. руб)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-венный результат реализации мероприят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заказчик мероприя-тия, ответствен-ный за выполнение мероприя-тий и получатель субсидий (субвенция, иных межбюджет-ных трансфер-тов)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20"/>
        <w:gridCol w:w="635"/>
        <w:gridCol w:w="865"/>
        <w:gridCol w:w="935"/>
        <w:gridCol w:w="918"/>
        <w:gridCol w:w="864"/>
        <w:gridCol w:w="812"/>
        <w:gridCol w:w="1271"/>
        <w:gridCol w:w="1144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</w:t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-ние и осуществле-ние муниципаль-ной подпрограм-мы развития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одпрограммы «Поддержка малого и среднего предпринимательства на 2017-2019 годы  в Северском район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-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-ние муниципаль-ной подпрограм-мы развития субъектов малого и среднего предпринимательства и иных нормативно-правовых актов, касающихся вопросов развития предпринимательской деятельности, относящихся к компетенции органов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инятие подпрограммы «Поддержка малого и среднего предприни-мательства на 2017-2019 годы  в Северском район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по развитию малого бизнеса и потребите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ьской сферы</w:t>
            </w:r>
          </w:p>
        </w:tc>
      </w:tr>
      <w:tr>
        <w:trPr>
          <w:trHeight w:val="3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финансовых, экономических, социальных и иных показателей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, прогноз развития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-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 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 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уководителями малых предприятий, имеющих задолженно-сть в бюджеты всех уровней и социальные фонды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-ние; управление по развитию малого бизнеса и потреби-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-туры поддержки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 организаций, образующих инфраструк-туры поддержки  в краевых  и муниципальных мероприя-тия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равление по развитию малого бизнеса и потреби- 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-ционная поддержка организаций, образующих инфраструк-туру поддержки малого и среднего предпринимательства; организация участия специа-листов таких организаций в краевых и муниципаль-ных обучающих мероприя-тиях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организаций, образующих инфраструк-туру поддержки  в краевых  и муниципальных мероприя-тия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 развитию малого предприни-мательства при Северской районной торгово-промышленной палат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ский районный Союз пред-принимате-л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. Информационная поддержка некоммерческих организаций, выражающих интересы субъектов малого и среднего предпринимательства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деятельности некоммерческих организаций, выражающих интересы субъектов малого и среднего предпринимательства, и структур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азделе-ний указан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дение информации о работе Гарантийно-го фонда Краснодарс-кого края и фонда микрофинансирования Краснодарского края  до субъектов малого и среднего предприни-мательств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. развитию малого предпр. при Северск. районной торгово-промышленной палат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ск. районный Союз предпр.; главы сельск. и город пос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мательства  при Северской районной торгово-промышленной палат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ский районный Союз предпринимателей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. Создание Совета по развитию предпринимательства при главе муниципального образования Северский рай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координационных или совещатель-ных органов в области развития малого и среднего предпринимательства органами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Совета по развитию предприни-мательства при главе муниципального образования Северский райо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по развитию предпринимательства при главе муниципаль-ного образования Северский район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 члены Совета по развитию предприни-мательства  при главе муниципального образова-ния Северский рай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ормативно-правовых актов, определяю-щих порядок создания координа-ционных или совещатель-ных органов в области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3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6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малого и среднего предпринимательства,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4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-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7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униципаль-ного центра поддержки предпринимательства по оказанию консультационных услуг и услуг, направлен-ных на развитие субъектов малого и среднего  предприним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-мательства. Увеличение доли участия субъектов малого и среднего предприни-мательства в общем обороте хозяйствующих субъектов Северского район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8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Субсидии предприя-тиям пассажирс-кого транспорта, в целях возмещения части затрат на выполнение работ по осуществле-нию регулярных перевозок по регулируе-мым тарифам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10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-ской задолжен-ности ИП Шубину Д.С. по направле-нию «Субсидиро-вание части затрат субъектов малого предпринимательства на ранней стадии их деятельно-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-мательства. Увеличение доли участия субъектов малого и среднего предприни</w:t>
            </w:r>
          </w:p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льства в общем обороте хозяйствующих субъектов Северского район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28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в пользование муниципального имуще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ая поддержка субъектов малого и среднего предпринимательства и организаций, образующих инфрастру-ктуру поддержки субъектов малого и среднего предпринимательств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пользование объектами недвижи-мого имуще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в пользование муниципаль-ного имущества, в том числе земельных участков, зданий, строений, сооружений, нежилых помещений, оборудо-вания, транспорт-ных средств, инвентаря, инструмен-тов на возмездной основе, безвозмез-дной основе, или на льготных условиях, для использо-вания по целевому назнач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отношений администрации муници-пального образования Севе-рский район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поддержка субъектов малого и среднего предпринимательств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ая поддержка субъектов малого и среднего предпринимательства, </w:t>
            </w: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23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-ционных материалов в СМИ. Размещение информации на официаль-ном сайте администра-ции. Участие субъектов малого и среднего предприни-мательства в краевых мероприя-тиях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о -аналити-ческий отдел; </w:t>
            </w:r>
          </w:p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ское телевидени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атериалов, касающихся малого и среднего предпринимательства в средствах массовой информации и телевизион-ных сюжетов о малом и среднем предпринимательстве на телевиден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-ционных материалов в СМИ. Размещение информации на официаль-ном сайте администра-ции. Участие субъектов малого и среднего предприни-мательства в краевых мероприя-тиях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о -аналити-ческий отдел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ское телевидени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</w:t>
            </w:r>
          </w:p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х, касающихся малого бизнес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3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-ционных материалов в СМИ. Размещение информации на официальном сайте администра-ции. Участие субъектов малого и среднего предпринимательства в краевых меропри</w:t>
            </w:r>
          </w:p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развитию малого бизнеса и потреби-тельской сферы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о-действия развитию малого предприн-мательства при Северской районной торгово-промышленной палате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-водителей на краевом и районном уровне, награждение участников проведенных мероприят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онных материалов в СМИ. Размещение информации на официальном сайте администрации. Участие субъектов малого и среднего предпринимательства в краевых мероприя-тия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тение, изготовление и размещение баннеров, стендов, рекламных буклетов, прочих информа-ционных материалов, касающихся малого и среднего предпринимательства, приобрете-ние  оборудова-ния, необходимо-го для осуществле-ния деятельности по поддержке и развитию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ционных материалов в СМИ. Размещение информации на официаль-ном сайте администра-ции. Участие субъектов малого и среднего предприни-мательства в краевых мероприя-тиях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одействия развитию малого предприни-мательства  при Северской районной торгово-промышленной палате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«День открытых дверей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одействия развитию малого предприни-мательства  при Северской районной торгово-промышленной палате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бизнес–планов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мательства при Северской районной торгово-промышленной палате;</w:t>
            </w:r>
          </w:p>
          <w:p>
            <w:pPr>
              <w:pStyle w:val="NormalWeb"/>
              <w:shd w:fill="FFFFFF" w:val="clear"/>
              <w:spacing w:before="28" w:after="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казенное учреждение «Центр занятости населения Северского район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-рование «Горячей линии» (телефон 86166-2-70-04) для оказания консультационной помощи и в целях устранения конфликтных ситуаций в сфере деятельности субъектов мало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-мательства при Северской районной торгово-промыш-ленной палат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по вопросам организации предпринимательской деятельности, бухгалтерского учета, налогообло-жения, охраны труда и техники безопасности, бизнес-планиро-вания, вопросов юридическо-го характер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-мательства при Северской районной торгово-промышленной палат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повышения профессиональных знаний. Проведение обучающих семинаров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убъектов малого и среднего предпринимательства в области подготовки, переподготовки и повышения квалифика-ции кадров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-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-кий центр занятости населения»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профессиональных знаний специалис-тов, относящихся к социально незащищен-ным группам населения, совершенст-вования их деловых качеств, подготовки их к выполнению новых трудовых функций в области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-кий центр занятости населения»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субъектов малого и среднего предпринимательства и организация участия субъектов малого и среднего предпринимательства в краевых обучающих мероприя-тиях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-ст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-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-промышленная палата Северского района</w:t>
            </w:r>
          </w:p>
        </w:tc>
      </w:tr>
      <w:tr>
        <w:trPr>
          <w:trHeight w:val="7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99" w:val="clear"/>
              </w:rPr>
            </w:pPr>
            <w:r>
              <w:rPr>
                <w:rFonts w:cs="Times New Roman" w:ascii="Times New Roman" w:hAnsi="Times New Roman"/>
                <w:shd w:fill="FFFF99" w:val="clea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hd w:fill="FFFF99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Всего по мероприятиям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85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0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1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1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175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9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99" w:val="cle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99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FFFF99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К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Объем денежных средств из местного бюджета может быть откорректирован после утверждения сумм субсидий из краевого бюджета по направлениям.</w:t>
      </w:r>
    </w:p>
    <w:p>
      <w:pPr>
        <w:pStyle w:val="NormalWeb"/>
        <w:shd w:fill="FFFFFF" w:val="clear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Web"/>
        <w:shd w:fill="FFFFFF" w:val="clear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й планируемый объем финансирования Подпрограммы за счет средств местного бюджета составляет 8564 тыс. рублей, в том числе по годам:</w:t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39,0 тыс. рублей;</w:t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75,0 тыс. рублей;</w:t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175,0 тыс. рублей;</w:t>
      </w:r>
    </w:p>
    <w:p>
      <w:pPr>
        <w:pStyle w:val="Style25"/>
        <w:ind w:left="0" w:right="0"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2175,0 тыс. рублей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Объемы ассигнований из бюджета муниципального образования Северский район, направляемых на финансирование мероприятий Подпрограммы, подлежат уточнению при принятии решения Совета муниципального образования Северский район о местном бюджете на текущий финансовый год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уровне решений об объемах выделяемых средств.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Web"/>
        <w:shd w:fill="FFFFFF" w:val="clear"/>
        <w:spacing w:before="28" w:after="0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сновными принципами поддержки субъектов малого и среднего предпринимательства являются: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ный порядок обращения субъектов малого и среднего предпринимательства за оказанием поддержки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инфраструктуры поддержки субъектов малого и среднего предпринимательства для всех субъектов малого и среднего предпринимательства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ый доступ субъектов малого и среднего предпринимательства к участию в программах (подпрограммах), соответствующих условиям, установленным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региональных программ (подпрограмм)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ддержки с соблюдением требований, установленных Федеральным законом от 26 июля 2006 года N 135-ФЗ «О защите конкуренции»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ь процедур оказания поддержки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статьей 4 Федерального закона Российской Федерации от 24 июля 2007 года № 209-ФЗ «О развитии малого и среднего предпринимательства в Российской Федерации»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Финансовая поддержка субъектов малого и среднего предпринимательства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Организация муниципального центра поддержки предпринимательства по оказанию консультационных услуг и услуг, направленных на развитие субъектов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  осуществляется в соответствии с Порядком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 (приложение к Подпрограмме)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3. Погашение кредиторской задолженности ИП Шубину Д.С. по направлению «Субсидирование части затрат субъектов малого предпринимательства на ранней стадии их деятельности»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Финансирование мероприятий по проведению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тиях, касающихся малого бизнеса осуществляется по мере необходимости, в соответствии с заключенными муниципальными контрактами.</w:t>
      </w:r>
    </w:p>
    <w:p>
      <w:pPr>
        <w:pStyle w:val="NormalWeb"/>
        <w:shd w:fill="FFFFFF" w:val="clear"/>
        <w:tabs>
          <w:tab w:val="clear" w:pos="708"/>
          <w:tab w:val="left" w:pos="709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Финансирование мероприятий по организации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водителей на краевом и районном уровне, награждение участников проведенных мероприятий.</w:t>
      </w:r>
    </w:p>
    <w:p>
      <w:pPr>
        <w:pStyle w:val="NormalWeb"/>
        <w:shd w:fill="FFFFFF" w:val="clear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3.6. Финансирование мероприятий по приобретению, изготовлению и размещению баннеров, стендов, рекламных буклетов, прочих информационных материалов, касающихся малого и среднего предпринимательства, приобретение оборудования, необходимого для осуществления деятельности по поддержке и развитию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Инфраструктурой поддержки субъектов малого и среднего предпринимательства на территории Север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арегистрированы и осуществляют деятельность на территории муниципального образования Северский район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</w:t>
        <w:tab/>
        <w:t xml:space="preserve"> Инфраструктура поддержки субъектов малого и среднего предпринимательства в муниципальном образовании Северский район включает в себя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содействия развитию малого и среднего предпринимательства при Северской районной торгово-промышленной палате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верская районная торгово-промышленная палат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ммерческое партнерство «Северский Союз предпринимателей»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Контроль за ходом реализации Подпрограммы осуществляет администрация </w:t>
      </w:r>
      <w:r>
        <w:rPr>
          <w:color w:val="000000"/>
          <w:sz w:val="28"/>
          <w:szCs w:val="28"/>
        </w:rPr>
        <w:t>муниципального образования Северский район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Текущее управление Подпрограммой осуществляет координатор Подпрограммы – управление по развитию малого бизнеса и потребительской сфер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одпрограммы, осуществляет координацию исполнителей мероприятий Подпрограммы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установленном порядке принимает меры по уточнению целевых показателей и затрат по программным мероприятиям, механизму реализации Подпрограммы, составу исполнителей с учетом выделяемых на реализацию Подпрограммы финансовых средств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одпрограмм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одпрограммы;</w:t>
      </w:r>
    </w:p>
    <w:p>
      <w:pPr>
        <w:pStyle w:val="NormalWeb"/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одпрограммы, а также информации о ходе и результатах реализации Подпрограммы.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2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Symbol" w:hAnsi="Symbol" w:cs="Open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lineRule="atLeast" w:line="323" w:before="28" w:after="10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5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qFormat/>
    <w:pPr>
      <w:keepNext w:val="true"/>
      <w:widowControl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36:00Z</dcterms:created>
  <dc:creator>Игнатова</dc:creator>
  <dc:description/>
  <dc:language>en-US</dc:language>
  <cp:lastModifiedBy>Османова</cp:lastModifiedBy>
  <cp:lastPrinted>2017-12-18T12:50:00Z</cp:lastPrinted>
  <dcterms:modified xsi:type="dcterms:W3CDTF">2017-05-18T07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