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kinsoku w:val="false"/>
        <w:overflowPunct w:val="false"/>
        <w:autoSpaceDE w:val="false"/>
        <w:ind w:left="4536" w:righ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малого и среднего предпринимательства на  2017-2020 годы в Северском районе»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о - экономическое и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ое развитие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верский район на 2017-2020 годы»</w:t>
      </w:r>
    </w:p>
    <w:p>
      <w:pPr>
        <w:pStyle w:val="ConsPlus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предприятиям пассажирского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выполнение работ по осуществлению регулярных </w:t>
      </w:r>
    </w:p>
    <w:p>
      <w:pPr>
        <w:pStyle w:val="Caaieiaie1"/>
        <w:keepNext w:val="false"/>
        <w:rPr>
          <w:b/>
          <w:b/>
          <w:bCs/>
          <w:sz w:val="28"/>
          <w:szCs w:val="28"/>
        </w:rPr>
      </w:pPr>
      <w:r>
        <w:rPr>
          <w:b/>
          <w:szCs w:val="28"/>
        </w:rPr>
        <w:t>перевозок по регулируемым тарифам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редств бюджета муниципального образования Северский район (далее - Порядок) разработан в соответствии с Федеральным законом от 13 июля   2015 года № 220-ФЗ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предоставления субсидий (далее - субсидия) предприятиям пассажирского автомобильного транспорта, осуществляющим пассажирские перевозки на муниципальных маршрутах по регулируемым тарифам (далее - перевозчики).</w:t>
      </w:r>
    </w:p>
    <w:p>
      <w:pPr>
        <w:pStyle w:val="ConsPlusTitle"/>
        <w:widowControl/>
        <w:suppressAutoHyphens w:val="true"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предоставления субсидий предприятиям пассажирского автомобильного транспорта, осуществляющим регулярные пассажирские перевозки по регулируемым тарифам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autoSpaceDE w:val="false"/>
        <w:ind w:left="0" w:righ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Право на получение субсидий, в соответствии с настоящим Порядком, имеют юридические лица (за исключением субсид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Normal"/>
        <w:autoSpaceDE w:val="false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ритерии отбора юридических лиц (за исключением государственных (муниципальных) учреждений), индивидуальных предпринимателей, оказывающих услуги по перевозке пассажиров на муниципальных маршрутах определены конкурсной документацией.</w:t>
      </w:r>
    </w:p>
    <w:p>
      <w:pPr>
        <w:pStyle w:val="Normal"/>
        <w:suppressAutoHyphens w:val="tru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ью конкурса является выбор перевозчиков, обеспечивающих лучшие – наиболее безопасные и качественные условия перевозки пассажиров и багажа.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субсидированию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по регулируемым тарифам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по оплате проезда отдельных категорий жителей Краснодарского края в 2006-2018 годах» (с изменениями)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субсидии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субсидию и обеспечивает его согласование в установленном порядке. 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субсидию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субсидии является договор на предоставление субсидий предприятиям пассажирского автомобильного транспорта в целях возмещения части затрат на выполнение работ по осуществлению регулярных пассажирских перевозок по регулируемым тарифам (приложение № 3 к настоящему Порядку)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субсид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субсидий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2:00Z</dcterms:created>
  <dc:creator>ConsultantPlus</dc:creator>
  <dc:description/>
  <dc:language>en-US</dc:language>
  <cp:lastModifiedBy>Османова</cp:lastModifiedBy>
  <cp:lastPrinted>2017-12-18T08:31:00Z</cp:lastPrinted>
  <dcterms:modified xsi:type="dcterms:W3CDTF">2017-09-26T07:20:00Z</dcterms:modified>
  <cp:revision>13</cp:revision>
  <dc:subject/>
  <dc:title>РОССИЙСКАЯ ФЕДЕРАЦИЯ</dc:title>
</cp:coreProperties>
</file>