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Северский район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__________№______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верский район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2.12.2016г. №1467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 ПРОГРАММ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Социально-экономическое  и инновационное развитие муниципального образования Северский район» на 2017-2020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auto" w:val="clear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ПАСПОРТ</w:t>
      </w:r>
    </w:p>
    <w:p>
      <w:pPr>
        <w:pStyle w:val="Heading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/>
        <w:t>муниципальной 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Социально-экономическое  и инновационное развитие муниципального образования Северский район» на 2017-2020 годы</w:t>
      </w:r>
    </w:p>
    <w:tbl>
      <w:tblPr>
        <w:tblW w:w="9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6130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</w:rPr>
              <w:t xml:space="preserve">«Социально-экономическое  и инновационное развитие муниципального образования Северский район» на 2017-2020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 и прогнозирования администрации муници-пального образования Северский район</w:t>
            </w:r>
          </w:p>
        </w:tc>
      </w:tr>
      <w:tr>
        <w:trPr>
          <w:trHeight w:val="9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МО СР «Управление капитального строительства», управление экономики, инвестиций и прогнозирования, управление по развитию малого бизнеса и потребительской сферы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подпрограмма «Развитие общественной инфраструктуры   муниципального значения» на 2017-2020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Ф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ормиров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и пр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одвижение экономической и инвестиционной привлека-тельности  муниципального образования Северский район» на 2017-2020 годы;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малого и среднего предпринимательства на 2017-2020 годы  в Северском районе».</w:t>
            </w:r>
          </w:p>
        </w:tc>
      </w:tr>
      <w:tr>
        <w:trPr/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ые исполнители  отдельных мероприятий муниципальной Про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; управление архи-тектуры; управление имущественных отношений; главы сельских (городских) поселений; государственное казенное учреждение «Центр занятости населения Северского района»; центр содействия развитию малого и среднего предпринимательства при Северской районной торгово-промышленной палате;  МУП «Северское телевидение»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ого сбалансированного и устойчивого социально-экономического и инновационного развития Северского района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овышение уровня обеспечения в муниципальном образовании Северский район объектами общественной  инфраструктуры (учреждениями  образования и   иными объектами  социальной инженерной инфраструктуры муниципального значе</w:t>
            </w:r>
            <w:r>
              <w:rPr>
                <w:sz w:val="28"/>
                <w:szCs w:val="28"/>
                <w:shd w:fill="FFFFFF" w:val="clear"/>
              </w:rPr>
              <w:t xml:space="preserve">ния); 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формирование и продвижение экономической    и инвестиционной привлекательности </w:t>
            </w:r>
            <w:r>
              <w:rPr>
                <w:rFonts w:cs="Times New Roman"/>
                <w:color w:val="000000"/>
                <w:kern w:val="2"/>
                <w:sz w:val="28"/>
                <w:szCs w:val="28"/>
                <w:shd w:fill="FFFFFF" w:val="clear"/>
              </w:rPr>
              <w:t xml:space="preserve">муни-ципального образования Северский район; 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shd w:fill="FFFFFF" w:val="clear"/>
              </w:rPr>
              <w:t>развитие малого и среднего предпринимательства и инновационной деятельности в муниципальном образовании Северский район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за счет всех источников финансирования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в расчете на душу населения;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населения, занятого в экономике района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тся с 2017 года по 2020 годы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предусмотр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ъемы  и источники  финансирования 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 программы составляет 363166,4 тыс. руб., в том числе  за счет средств местного  бюджета 94828,9 тыс. рублей,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32884,8 тыс. рублей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37594,1 тыс. рублей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9675,0 тыс. рублей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4675,0  тыс. рублей.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всего 268337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5000,0 тыс. рублей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253337,5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0,0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0,0 тыс. рублей.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федерального бюджета всего  тыс. руб.,в том числе по годам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0,0 тыс. рублей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0,0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0,0 тыс. рублей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 выполнением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осуществляет администрация муниципального образования Северский район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-пального образования Северский район.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sub_110"/>
      <w:r>
        <w:rPr/>
        <w:t xml:space="preserve">1. Характеристика текущего состояния и основные проблемы социально-экономического развития </w:t>
      </w:r>
      <w:bookmarkEnd w:id="0"/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сегодняшний день обеспеченность городских и сельских поселений муниципального образования Северский район объектами социальной и инженерной инфраструктуры – остаются главной проблемой социально-экономической дифференциации развития территорий Север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Существует ряд проблем, препятствующих экономическому развитию и оказывающих негативное влияние на показатели уровня жизни населения Северского района. 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данных проблем возможно в рамках муниципальной  программы «Социально-экономическое и инновационное развитие Северского района» (далее — муниципальная  программа), сформированной исходя из  целей социально-экономического развития Северского района и показателей (индикаторов) их достижения в соответствии  со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 w:eastAsia="zxx"/>
        </w:rPr>
        <w:t xml:space="preserve">Стратегией 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Северского района до 2020 года, иными правовыми актами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задач органов местного самоуправления Северского района является предоставление качественных услуг населению муниципального образования. Важной составляющей, определяющей качество услуг, является техническое состояние объектов образования, культуры, здравоохранения, физической культуры и спорта, других объектов социально-культурного и административного назначения. Управление объектами муниципальной собственности предполагает обеспечение надлежащего состояния, с точки зрения соответствия техническим и строительным нормам и правилам, обеспечения безопасности объектов для жизни и здоровья людей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011"/>
      <w:bookmarkEnd w:id="1"/>
      <w:r>
        <w:rPr>
          <w:rFonts w:cs="Times New Roman" w:ascii="Times New Roman" w:hAnsi="Times New Roman"/>
          <w:sz w:val="28"/>
          <w:szCs w:val="28"/>
        </w:rPr>
        <w:t xml:space="preserve">Важной составляющей частью социальной политики является решение проблем, связанных с выполнением комплекса мероприятий по модернизации  системы  образования. На среднесрочную перспективу муниципальным образованием планируется строительство  детских дошкольных образовательных учреждений и реконструкция действующих ДДУ.   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основных задач в сфере социального развития Северского района, определенных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zxx" w:eastAsia="zxx"/>
          </w:rPr>
          <w:t>Программой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вляется развитие физической культуры и спорта в Северском районе, создание условий для сохранения и улучшения физического здоровья жителей, повышение обеспеченности населения спортивными сооружениями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верский район - один из самых динамично развивающихся районов Краснодарского края, который располагает развитой транспортной инфраструктурой, имеет богатые природные запасы и расположен в благоприятной климатической зоне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ми отраслями экономики Северского района являются:</w:t>
      </w:r>
      <w:r>
        <w:rPr>
          <w:rFonts w:cs="Times New Roman" w:ascii="Times New Roman" w:hAnsi="Times New Roman"/>
          <w:sz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</w:rPr>
        <w:t>производство нефтепродуктов, добыча полезных ископаемых, производство пищевых продуктов, потребительская сфера, сельское хозяйство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 производства муниципального образования 81% приходится на промышленное производство. Сектор нефтепереработки составляет 62% от всего промышленного объема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Ежегодно, объем капитальных вложений организациями, ведущими хозяйственную деятельность на территории района, растет. Это связано, конечно же, с увеличением количества предприятий, а также - реализуемыми проектами модернизации производств предприятий нефтепереработки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инвестиций в основной капитал по крупным и средним предприятиям составил: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13 687,9 млн.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8 309,6 млн.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2015 году 15 511,6 млн. руб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мочия по реализации инвестиционных проектов на территории муниципального образования Северский район осуществляются в рамках действующего законодательства РФ, а именно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ются благоприятные условия для развития инвестиционной и предпринимательской деятель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защита интересов инвесторов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принцип открытости информации касающейся инвестиционной привлекатель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азрабатываются бизнес планы инвестиционных проектов для возможного их применения на свободных земельных участках, находящихся в муниципальной собственности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15 году, в рамках Международного инвестиционного форума «Сочи-2015», между администрацией Краснодарского края, администрацией муниципального образования Северский район и ООО «Ильский НПЗ» был подписан протокол о намерениях по взаимодействию в сфере инвестиций о реализации инвестиционного проекта «Строительство Установки первичной перегонки ЭЛОУ-АТ-6 и Пункта приема-сдачи нефти и нефтепродуктов»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ер поддержки инвестору, заключенное соглашение позволило присвоить инвестиционному проекту статус одобренного администрацией Краснодарского края, что, после выполнения условий соглашения, обеспечит предприятию льготу по налогу на имущество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того же мероприятия, было подписано аналогичное соглашение с ООО «Афипский НПЗ», что также позволило предприятию получить льготу по налогу на имущество. Такие соглашения подписывались с предприятием неоднократно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проектов в нефтепереработке, на территории района реализуются и иные многочисленные проекты, по которым заключены соответствующие протоколы о намерениях (соглашения)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настоящее время, действует 10 соглашений в инвестиционной сфере на общую сумму более 12 млрд. руб. К концу 2015 года в рамках соглашений освоено более 10 млрд. руб.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имеющийся инвестиционный потенциал Северского района, его обеспеченность инженерной и транспортной инфраструктурой существует возможность сохранения динамики привлечения инвестиций в экономику района. Комплексное решение задач по позиционированию и продвижению инвестиционного потенциала Северского района посредством программно-целевого метода обеспечит наиболее оптимальное и рациональное решение поставленных задач и позволит обеспечить динамику поступления инвестиций в основной капитал хозяйствующих субъектов муниципального образования Северский район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разработки и реализации Программы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заимосвязь всех действий экономического, организационного, правового, научно-методического, технологического характера для достижения поставленных целей путем последовательного решения конкретных задач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ить в Программу мероприятия, направленные на ее реализацию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лого и среднего бизнеса муниципального образования Северский район ежегодно имеет положительную динамику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в муниципальном образовании Северский район осуществляли свою деятельность 4,5 тыс. субъектов малого и среднего предпринимательства. В 2017-2019 годах прогнозируется ежегодный рост этого показателя на 0,5%. Основная их часть - 47,3% сосредоточена в потребительской сфере, 10,2% - в сфере аренды и предоставления услуг, в сфере транспорта и связи – 14.0%, в сфере строительства – 6,6%, прочие виды экономической деятельности, включая сельскохозяйственное производство -21,9%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занятого в малом и среднем бизнесе района, в 2015 году составила 12,6 тыс. человек, что составляет 30,2% от численности населения, занятого в экономике района. В 2017-2019 годах прогнозируется ежегодный рост этого показателя на 0,1-0,2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в 2015 году составил 19,7 млрд. рублей, его доля в общем обороте всех хозяйствующих субъектов муниципального образования в 2015 году составила 36,8%. В 2017-2019 годах прогнозируется ежегодный рост этого показателя на 5-6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субъектов малого и среднего предпринимательства в 2015 году составил 436,1 млн. рублей. Наибольшая доля капитальных вложений приходится на промышленность, строительство и транспорт. В 2017-2020 годах прогнозируется ежегодный рост этого показателя на 5-6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нерешенные проблемы: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 Комплексное решение задач развития малого и среднего предпринимательства в Северском районе 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является системой 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определены мероприятия по развитию малого и среднего предпринимательства в Северском районе  на 2017 - 2020 годы, реализация которых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муниципальной  поддержки малого и среднего предпринимательств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ероприятий Подпрограммы по развитию малого и среднего предпринимательства обеспечит повышение конкурентоспособности системы малого и среднего предпринимательства, а также окажет положительное воздействие на общее социально-экономическое развитие Северского района и рост налоговых поступлений в бюджеты всех уровней.</w:t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2.   Цели, задачи и целевые показатели,</w:t>
      </w:r>
    </w:p>
    <w:p>
      <w:pPr>
        <w:pStyle w:val="Heading6"/>
        <w:keepLines w:val="false"/>
        <w:shd w:fill="FFFFFF" w:val="clear"/>
        <w:tabs>
          <w:tab w:val="clear" w:pos="708"/>
          <w:tab w:val="left" w:pos="714" w:leader="none"/>
        </w:tabs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ab/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муниципальной программы является обеспечение  сбалансированного и устойчивого социально-экономического и инновационного развития Северского района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: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еспечения в муниципальном образовании Северский район объектами общественной  инфраструктуры (учреждениями образования и  иными объектами социальной, инженерной инфраструктуры  муниципального зна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ия); </w:t>
      </w:r>
    </w:p>
    <w:p>
      <w:pPr>
        <w:pStyle w:val="Style24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формирование и продвижение экономической    и инвестиционной привлекательност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</w:rPr>
        <w:t xml:space="preserve">муниципального образования Северский район; </w:t>
      </w:r>
    </w:p>
    <w:p>
      <w:pPr>
        <w:pStyle w:val="NormalWeb"/>
        <w:shd w:fill="FFFFFF" w:val="clear"/>
        <w:spacing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ершенствование правовых и экономических условий для развития предпринимательства в Северском районе;</w:t>
      </w:r>
    </w:p>
    <w:p>
      <w:pPr>
        <w:pStyle w:val="NormalWeb"/>
        <w:spacing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величение количества субъектов малого и среднего предпринимательства; 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личение доли участия субъектов малого и среднего предпринимательства в общем обороте хозяйствующих субъектов Северского района;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ая поддержка субъектов малого и среднего предпринимательства;</w:t>
      </w:r>
    </w:p>
    <w:p>
      <w:pPr>
        <w:pStyle w:val="NormalWeb"/>
        <w:spacing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информационная, правовая, консультационная поддержка и подготовка кадров для малого и среднего предпринимательства;</w:t>
      </w:r>
    </w:p>
    <w:p>
      <w:pPr>
        <w:pStyle w:val="NormalWeb"/>
        <w:spacing w:lineRule="auto" w:line="240" w:before="28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нятости населения и развитие самозанятости.</w:t>
        <w:tab/>
      </w:r>
    </w:p>
    <w:p>
      <w:pPr>
        <w:pStyle w:val="Normal"/>
        <w:widowControl/>
        <w:suppressAutoHyphens w:val="true"/>
        <w:bidi w:val="0"/>
        <w:spacing w:lineRule="atLeast" w:line="100" w:before="0" w:after="200"/>
        <w:ind w:left="0" w:right="-194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A"/>
          <w:sz w:val="28"/>
          <w:szCs w:val="28"/>
        </w:rPr>
      </w:pPr>
      <w:bookmarkStart w:id="2" w:name="sub_12009"/>
      <w:bookmarkEnd w:id="2"/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 программа, определен перечень целевых показателей муниципальной программы, характеризующих ход ее реализации (</w:t>
      </w: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 xml:space="preserve">расчет целевых показателей муниципальной программы произведен  на основании показателей  </w:t>
      </w: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sz w:val="28"/>
          <w:szCs w:val="28"/>
          <w:u w:val="none"/>
          <w:em w:val="none"/>
        </w:rPr>
        <w:t>уточненного прогноза социально-экономического развития Краснодарского края на 2017 год и на период до 2020 года  в муниципальном образовании Северский район</w:t>
      </w: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>)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Целевые показатели</w:t>
      </w:r>
    </w:p>
    <w:tbl>
      <w:tblPr>
        <w:tblW w:w="9712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900"/>
        <w:gridCol w:w="663"/>
        <w:gridCol w:w="1228"/>
        <w:gridCol w:w="1394"/>
        <w:gridCol w:w="1412"/>
        <w:gridCol w:w="1496"/>
        <w:gridCol w:w="75"/>
        <w:gridCol w:w="76"/>
      </w:tblGrid>
      <w:tr>
        <w:trPr>
          <w:tblHeader w:val="true"/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0" w:right="-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казателей</w:t>
            </w:r>
          </w:p>
        </w:tc>
        <w:tc>
          <w:tcPr>
            <w:tcW w:w="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963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й программы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«Социально-экономическое  и инновационное развитие муниципального образования Северский район» на 2017-2020 годы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лн. руб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358,6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1691,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0834,9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  <w:shd w:fill="FFFFFF" w:val="clear"/>
              </w:rPr>
              <w:t>56353,6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инвестиций в основной капитал в расчете на душу населения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ыс. руб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8,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62,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18,1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shd w:fill="FF6600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454,46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shd w:fill="FF6600" w:val="clear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shd w:fill="FF6600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shd w:fill="FF6600" w:val="clear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shd w:fill="FF6600" w:val="clear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6600"/>
                <w:sz w:val="24"/>
                <w:szCs w:val="24"/>
                <w:shd w:fill="FF6600" w:val="clear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shd w:fill="FF6600" w:val="clear"/>
              </w:rPr>
            </w:r>
          </w:p>
        </w:tc>
      </w:tr>
      <w:tr>
        <w:trPr>
          <w:trHeight w:val="871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-лей), занятых на микропредприятиях, малых и средних предприятиях и у индивидуальных предпринимателей, в общей численности населения занятого в экономике района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106"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106"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программа «Развитие общественной инфраструктуры муниципального значения»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остроенных дошкольных образовательных организаций</w:t>
            </w:r>
          </w:p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7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доли построенных и реконструированных дневных общеобразовательных организаций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2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,9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58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количества реконструированных и построенных муниципальных бюджетных дошкольных и общеобразовательных учреждений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большинству жителей Северского района количества мест  в муниципальных бюджетных дошкольных и общеобразовательных учреждений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л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Улучшение условий для содержания учащихся и воспитанников общеобразовательного учреждения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%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,0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Подпрограмма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</w:rPr>
              <w:t>Ф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ормир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 xml:space="preserve"> и пр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одвижение экономической и инвестиционной привлекательности  муниципального образования Северский район»    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протоколов о намерениях (соглашений) по взаимодействию в сфере инвестиций во время участия в выставочно-ярмарочных и конгрессных мероприятиях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по инвестиционным соглашениям (договорам), заключенным во время участия в выставочно-ярмарочных и конгрессных мероприятия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оддержка малого и среднего предпринимательства на 2017-2020 годы        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верском районе»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, занятых на микропредприятиях, малых и средних предприятиях и у индивидуальных предпринимателей, в общей численности населения занятого в экономике района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106" w:right="106" w:hanging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роведенных мероприятий (совещаний, семинаров, «круглых столов», конференций и др.) по вопросам развития и поддержки субъектов малого и среднего предпринимательства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(включая индивидуальных предпринимателей) в расчете на 1 тысячу человек населения муниципального образования Северский район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консультационных мероприятий и организация участия в краевых мероприятиях субъектов малого и среднего предпринимательства (совещания, круглые столы, семинары, дни открытых дверей и др.)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и реализации Программы: 2017 - 2020 годы, этапы не предусмотрен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ходе исполнения  программы будет производиться корректировка параметров и ежегодных планов ее реализации с учетом тенденций социально-экономического и инновационного развития Краснодарского края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421"/>
      <w:bookmarkStart w:id="4" w:name="sub_1421"/>
      <w:bookmarkEnd w:id="4"/>
    </w:p>
    <w:p>
      <w:pPr>
        <w:pStyle w:val="Style24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Style2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Муниципальная программа включает  три подпрограммы.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1.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одпрограмма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азвитие общественной инфраструктуры   муниципального значения»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7-2020годы (приложение№1), направлена  на повышение уровня комплексного обеспечения муниципальных образований Северского района объектами общественной инфраструктуры.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одпрограмма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8"/>
          <w:szCs w:val="28"/>
          <w:u w:val="none"/>
        </w:rPr>
        <w:t>Ф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>ормирование</w:t>
      </w:r>
      <w:r>
        <w:rPr>
          <w:rFonts w:cs="Times New Roman" w:ascii="Times New Roman" w:hAnsi="Times New Roman"/>
          <w:b/>
          <w:bCs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 и продвижение экономической и инвестиционной привлекательности  муниципального образования Северский район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7-2020 годы (приложение№2), направлена на формирование и продвижение экономической и инвестиционной привлекательности Северского района.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right="0" w:firstLine="709"/>
        <w:jc w:val="both"/>
        <w:rPr/>
      </w:pPr>
      <w:bookmarkStart w:id="5" w:name="sub_141"/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u w:val="none"/>
        </w:rPr>
        <w:t>.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предпринимательства на 2017-2020 годы  в Северском районе» (приложение№3), направлена на создание условий для развития малого и среднего предпринимательства; увеличение доли участия субъектов малого и среднего предпринимательства в общем обороте хозяйствующих субъектов Северского района</w:t>
      </w:r>
      <w:bookmarkEnd w:id="5"/>
      <w:r>
        <w:rPr>
          <w:rFonts w:cs="Times New Roman" w:ascii="Times New Roman" w:hAnsi="Times New Roman"/>
          <w:sz w:val="28"/>
          <w:szCs w:val="28"/>
        </w:rPr>
        <w:t>.</w:t>
      </w:r>
      <w:bookmarkStart w:id="6" w:name="sub_142"/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  <w:bookmarkEnd w:id="6"/>
    </w:p>
    <w:p>
      <w:pPr>
        <w:pStyle w:val="Heading1"/>
        <w:spacing w:lineRule="auto" w:line="240" w:before="0" w:after="0"/>
        <w:rPr/>
      </w:pPr>
      <w:r>
        <w:rPr/>
        <w:t>4. Обоснование ресурсного обеспечения</w:t>
      </w:r>
    </w:p>
    <w:p>
      <w:pPr>
        <w:pStyle w:val="Heading1"/>
        <w:spacing w:lineRule="auto" w:line="240" w:before="0" w:after="0"/>
        <w:rPr/>
      </w:pPr>
      <w:r>
        <w:rPr/>
        <w:t>муниципальной  программы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51"/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 программы     составляет  363166,4  тыс. рублей</w:t>
      </w:r>
      <w:bookmarkEnd w:id="7"/>
      <w:r>
        <w:rPr>
          <w:rFonts w:cs="Times New Roman" w:ascii="Times New Roman" w:hAnsi="Times New Roman"/>
          <w:sz w:val="28"/>
          <w:szCs w:val="28"/>
        </w:rPr>
        <w:t>,  из 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за счет средств местного  бюджета 94828,9 тыс. рублей, 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32884,8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 год – 37594,1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 год – 19675,0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 год – 4675,0  тыс. рублей.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всего 268337,5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15000,0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 год – 253337,5 тыс. 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 год – 0,0 тыс. рублей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 год – 0,0 тыс. рублей.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едерального бюджета всего  тыс. руб.,в том числе по годам: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0,0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 год – 0,0тыс. 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 год – 0,0 тыс. 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 год – 0,0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мероприятия под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азвитие общественной инфраструктуры  в муниципальном образовании Северский район»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7-2020 годы запланирована общая сумма средств 345408,7 тыс. руб.: из средств местного бюджета — 77071,2 тыс. руб.; краевого бюджета — 268337,5  тыс. руб.; федерального бюджета — 0,0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мероприятия под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8"/>
          <w:szCs w:val="28"/>
          <w:u w:val="none"/>
        </w:rPr>
        <w:t>Ф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>ормирование</w:t>
      </w:r>
      <w:r>
        <w:rPr>
          <w:rFonts w:cs="Times New Roman" w:ascii="Times New Roman" w:hAnsi="Times New Roman"/>
          <w:b/>
          <w:bCs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 и продвижение экономической и инвестиционной привлекательности  муниципального образования  Северский район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7-2020 годы — 9193,7 тыс. руб., бюджет муниципального образования Северский рай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мероприятия под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ддержка малого и среднего предпринимательства на 2017-2020 годы  в Северском районе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»                          - 8564,0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ыс.  руб., бюджет муниципального образования Север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 реализации муниципальной программы предполагается привлечение средств  федерального, краевого бюджета для софинансирования мероприятий, местного бюджета, а также внебюджетных источников в рамках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привлечения средств краевого бюджета муниципальное образование Северский район ежегодно участвует в соответствующем конкурсном отборе,  проводимом администрацией  Краснодарского края.</w:t>
      </w:r>
    </w:p>
    <w:p>
      <w:pPr>
        <w:pStyle w:val="NormalWeb"/>
        <w:spacing w:before="28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ассигнований из бюджета муниципального образования Северский район, направляемых на финансирование мероприятий Подпрограммы, подлежат уточнению при принятии решения Совета муниципального образования Северский район о местном бюджете на текущий финансовы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планируемый объем финансирования Подпрограммы будет уточняться в зависимости от принятых на муниципальном и региональном уровнях решений об объемах выделяемых средст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/>
        <w:t xml:space="preserve">5. Методика оценки эффективности   реализации </w:t>
      </w:r>
    </w:p>
    <w:p>
      <w:pPr>
        <w:pStyle w:val="Heading1"/>
        <w:spacing w:lineRule="auto" w:line="240" w:before="0" w:after="0"/>
        <w:rPr/>
      </w:pPr>
      <w:r>
        <w:rPr/>
        <w:t>муниципальной программы</w:t>
      </w:r>
    </w:p>
    <w:p>
      <w:pPr>
        <w:pStyle w:val="Heading1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ценка эффективности реализации муниципальной  программы  осуществляется  в соответствии с методикой, предусмотренной постановлением администрации муниципального образования Северский район от  17 июня 2014 года № 1019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/>
        <w:t>6. Механизм реализации муниципальной программы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 муниципальной  программы в процессе реализации муниципальной  программы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 программы, координацию деятельности координаторов подпрограмм, иных исполнителей отдельных мероприятий муниципальной  програм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 программу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 и  анализ  отчетов  координаторов подпрограмм, иных исполнителей отдельных мероприятий муниципальной программы, включенных в муниципальную программу (подпрограммы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 годовой  отчет о  ходе 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 информационную  и  разъяснительную  работу, направленную на освещение целей и задач муниципальной  програм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 управление  подпрограммами  муниципальной  программы осуществляют ее координато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отдельными мероприятиями муниципальной программы осуществляют исполнители отдельных мероприятий муниципальной программ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исполнители отдельных мероприятий муниципальной  программы в процессе их реализа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разработку и реализацию подпрограмм, отдельных мероприятий муниципальной програм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координатору муниципальной программы отчеты о реализации подпрограмм, отдельных мероприятий муниципальной  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Контроль  за ходом выполнения мероприятий муниципальной программы  возложен на  администрацию муниципального образования  и Совет муниципального образования Северский район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экономики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инвестиций и прогнозирования                                                        И.В.Грессель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true"/>
      <w:bidi w:val="0"/>
      <w:spacing w:lineRule="auto" w:line="240" w:before="0" w:after="0"/>
      <w:ind w:left="0" w:right="-45" w:hanging="0"/>
      <w:jc w:val="center"/>
      <w:rPr>
        <w:sz w:val="28"/>
        <w:szCs w:val="28"/>
      </w:rPr>
    </w:pPr>
    <w:r>
      <w:rPr>
        <w:sz w:val="28"/>
        <w:szCs w:val="28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spacing w:lineRule="atLeast" w:line="323" w:before="280" w:after="28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Style2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2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bCs w:val="false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7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7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z w:val="27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b/>
      <w:bCs/>
      <w:color w:val="000000"/>
      <w:kern w:val="2"/>
      <w:sz w:val="28"/>
      <w:szCs w:val="28"/>
      <w:shd w:fill="FFFFFF" w:val="clear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cs="Times New Roman"/>
      <w:color w:val="000080"/>
      <w:u w:val="single"/>
    </w:rPr>
  </w:style>
  <w:style w:type="character" w:styleId="Style10">
    <w:name w:val="Верхний колонтитул Знак"/>
    <w:basedOn w:val="Style9"/>
    <w:qFormat/>
    <w:rPr>
      <w:rFonts w:cs="Times New Roman"/>
    </w:rPr>
  </w:style>
  <w:style w:type="character" w:styleId="Style11">
    <w:name w:val="Нижний колонтитул Знак"/>
    <w:basedOn w:val="Style9"/>
    <w:qFormat/>
    <w:rPr>
      <w:rFonts w:cs="Times New Roman"/>
    </w:rPr>
  </w:style>
  <w:style w:type="character" w:styleId="Style12">
    <w:name w:val="Гипертекстовая ссылка"/>
    <w:basedOn w:val="Style9"/>
    <w:qFormat/>
    <w:rPr>
      <w:rFonts w:cs="Times New Roman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6">
    <w:name w:val="Знак примечания"/>
    <w:basedOn w:val="Style9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Style2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widowControl/>
      <w:suppressAutoHyphens w:val="false"/>
      <w:autoSpaceDE w:val="true"/>
      <w:spacing w:lineRule="atLeast" w:line="10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80940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38:00Z</dcterms:created>
  <dc:creator>Игнатова</dc:creator>
  <dc:description/>
  <dc:language>en-US</dc:language>
  <cp:lastModifiedBy>Игнатова</cp:lastModifiedBy>
  <cp:lastPrinted>2017-12-20T10:27:00Z</cp:lastPrinted>
  <dcterms:modified xsi:type="dcterms:W3CDTF">2015-08-10T07:38:00Z</dcterms:modified>
  <cp:revision>2</cp:revision>
  <dc:subject/>
  <dc:title/>
</cp:coreProperties>
</file>