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3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</w:rPr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редоставление субсидий предприятиям пассажирского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выполнение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 по осуществлению регулярных перевозок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по регулируемым тарифа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Северская</w:t>
        <w:tab/>
        <w:tab/>
        <w:tab/>
        <w:t xml:space="preserve">                             «____»____________ 20__ г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верский район, именуемый в дальнейшем «Организатор», в лице главы муниципального образования Джарима Адама Шахметовича, действующего на основании Устава муниципального образования Северский район, с одной стороны и ____________________________________________, именуемое в дальнейшем «Перевозчик», в лице ____________________________________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, действующего на основании _____________________________________________________________, с другой стороны, совместно именуемые «Стороны», в соответствии со статьей 78 Бюджетного кодекса Российской Федерации заключили настоящи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Предмет договора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1.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Федеральным законом от 13 июля 2015 года № 220-ФЗ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законом Краснодарского края от 7 июля 1999 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>, предметом настоящего договора является предоставление субсидий предприятиям пассажирского автомобильного транспорта, осуществляющим регулярные пассажирские перевозки по регулируемым тарифам (далее Договор)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bookmarkStart w:id="1" w:name="sub_1002"/>
      <w:bookmarkStart w:id="2" w:name="sub_1002"/>
      <w:bookmarkEnd w:id="2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Права, обязанности и ответственность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>2. «Права, обязанности и ответственность сторон»</w:t>
      </w:r>
    </w:p>
    <w:p>
      <w:pPr>
        <w:pStyle w:val="Style15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Перевозчик» обязуется:</w:t>
      </w:r>
    </w:p>
    <w:p>
      <w:pPr>
        <w:pStyle w:val="Style15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</w:t>
      </w:r>
      <w:r>
        <w:rPr>
          <w:rFonts w:cs="Times New Roman" w:ascii="Times New Roman" w:hAnsi="Times New Roman"/>
          <w:sz w:val="28"/>
          <w:szCs w:val="28"/>
        </w:rPr>
        <w:t xml:space="preserve"> расчет субсидии на возмещение части затрат и отчет о расходовании средств, полученных из бюджета муниципального образования Северский район в срок до 10 числа месяца, следующего за отчетны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2. Предоставлять по требованию органов муниципального финансового контроля администрации муниципального образования Северский район на проверку документы, подтверждающие полученные доходы и расходы по субсидиям при осуществлении пассажирских перевозок по регулируемым тариф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3. Ежеквартально, совместно с «Организатором» проводить обследование пассажиропотока.</w:t>
      </w:r>
    </w:p>
    <w:p>
      <w:pPr>
        <w:pStyle w:val="Style15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4.</w:t>
      </w:r>
      <w:bookmarkStart w:id="4" w:name="sub_2825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 копию годового бухгалтерского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нса (форма 1) и копию годового отчета о финансовых результатах (форма 2) не позднее 30 числа месяца, следующего после предоставления бухгалтерской отчетности в налоговые органы.</w:t>
      </w:r>
    </w:p>
    <w:p>
      <w:pPr>
        <w:pStyle w:val="Style15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сти ответственность за достоверность предста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и и бухгалтерской отче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 случае нарушения условий, установленных при предоставлении субсидий, выявленного по фактам проверок, проведенных Организатором и органом муниципального финансового контроля и (или) в случае недостижения показателей результативности осуществить возврат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Обеспечить возврат в текущем финансовом году в течении месяца остатков субсидии, не используемых в отчетном финансовом году, в случае принятия Организатором решения об отсутствии потребности в указанн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8. Не приобретать за счет субсидии иностранной валюты.</w:t>
      </w:r>
    </w:p>
    <w:p>
      <w:pPr>
        <w:pStyle w:val="Style15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Организатор» обяз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2.1. Ежеквартально, совместно с «Перевозчиком проводить обследование пассажиропотока</w:t>
      </w:r>
    </w:p>
    <w:p>
      <w:pPr>
        <w:pStyle w:val="Style15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ислять денежные средства на расчетный счет «Перевозчика», открытый им в кредитных организация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е, рассчитываемом ежемесячно в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HYPERLINK "../AppData/%D0%B0%D0%BA%D0%B8%D0%BC%D0%BE%D0%B2%D0%BD%D0%B0/Local%20Settings/Temp/_tc/%D0%A7%D0%B5%D1%80%D0%BD%D0%BE%D0%BC%D0%BE%D1%80%D1%81%D0%BA%D0%BE%D0%B5%20%D0%93%D0%9F/%D0%BF%D0%BE%D1%81%D1%82%20%D0%BE%20%D1%81%D1%83%D0%B1%D1%81%D0%B8%D0%BB%D0%B8%D1%8F%D1%85.rtf" \l "sub_1305%23sub_13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становленном порядк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уществлять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еревозчиком условий, целей и порядка предоставления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 случае нарушения Перевозчиком условий, установленных при предоставлении субсидий, выявленного по фактам проверок требовать возврата полученных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праве в установленном порядке запрашивать и получать от Перевозчика информацию и документы, предусмотренные настоящи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В случае образования не использованного в отчетном финансовом году остатка субсидии принимает по согласованию с финансовым управлением администрации муниципального образования Северский район решение о наличии\отсутствии потребности в указанных средст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2.2.7. «Перевозчик» согласен в соответствии с частью 5 статьи 78 Бюджетного кодекса Российской Федерации на осуществление главным распорядителем средств местного бюджета (бюджета муниципального образования Северский район) и органами муниципального финансового контроля проверок соблюдения условий, целей и порядка предоставления 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003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Порядок расчетов</w:t>
      </w:r>
      <w:bookmarkEnd w:id="5"/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1 Субсидия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Style15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 Субсидия перечисляется «Перевозчику» после представления «Организатору» </w:t>
      </w:r>
      <w:r>
        <w:rPr>
          <w:rFonts w:cs="Times New Roman" w:ascii="Times New Roman" w:hAnsi="Times New Roman"/>
          <w:sz w:val="28"/>
          <w:szCs w:val="28"/>
        </w:rPr>
        <w:t xml:space="preserve">расчета субсидии на возмещение части затра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чета</w:t>
      </w:r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 бюджета муниципального образования Север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Убытки, подлежащие субсидированию, определяются как разница между обоснованными подтвержденными расходами, понесенными «Перевозчиком» в отчетном периоде и доходами, полученными ими от перевозок пассажиров на муниципальном маршрут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ходы, полученные «Перевозчиком»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мерах социальной поддержки отдельных категорий жителей Краснодарского края в 2006-2018 годах» (с изменениям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«Перевозчиком» данных о фактических расходах за отчетный период должны указываться следующие показател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ГС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«Перевозчик» веде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6. Отчетным периодом считается календарный месяц.</w:t>
      </w:r>
    </w:p>
    <w:p>
      <w:pPr>
        <w:pStyle w:val="Style15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7. В случае представления «Перевозчиком» недостоверных, подложных сведений (документов) «Организатор» 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кратить предоставление субсидий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8. Субсидии, полученные по недостоверным сведениям, подлежат возврату в бюджет муниципального образования Северский район в течение 10 рабочих дней с мо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явления нарушения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9. Перевозчик дает согласие на осуществление Организатором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Style15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1004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4. Порядок изменения, расторжения договора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4"/>
      <w:bookmarkStart w:id="8" w:name="sub_1004"/>
      <w:bookmarkEnd w:id="8"/>
    </w:p>
    <w:p>
      <w:pPr>
        <w:pStyle w:val="Style15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Настоящий Договор может быть расторгнут по соглашению «Сторон», а также в одностороннем порядке в случае отказа от его исполнения.</w:t>
      </w:r>
    </w:p>
    <w:p>
      <w:pPr>
        <w:pStyle w:val="Style15"/>
        <w:ind w:left="0" w:right="0" w:firstLine="9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2. Все изменения к Договору оформляются письменно путем за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полнительного соглашения к данному Договору.</w:t>
      </w:r>
    </w:p>
    <w:p>
      <w:pPr>
        <w:pStyle w:val="Style15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3. Договор может быть расторгнут судом по требованию одной 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 при существенном нарушении условий договора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. «Стороны», не исполнившие свои обязательств по Договору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вшие обязательства не надлежащим образом, несут за это ответственность при наличии вины (умысла или неосторожности), если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жут, что ненадлежащее исполнение обязательств по Договору оказало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возможным вследствие непреодолимой силы.</w:t>
      </w:r>
    </w:p>
    <w:p>
      <w:pPr>
        <w:pStyle w:val="Style15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 неисполнение либо ненадлежащее исполнение условий настоящего Договора «Стороны»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стоятельства непреодолимой сил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наступлении обстоятельств непреодолимой силы, препятствующих исполнению «Сторонами» обязательств по настоящему Договору, исполнение которого отодвигается соразмерно времени, в течение которого будут действовать такие обстоятельства. При этом «Стороны»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5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месяцев, каждая из «Сторон» вправе отказаться от исполнения настоящего Договора в одностороннем порядке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1005"/>
      <w:bookmarkEnd w:id="9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7. Срок действия догово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0" w:name="sub_1005"/>
      <w:bookmarkEnd w:id="10"/>
      <w:r>
        <w:rPr>
          <w:rFonts w:cs="Times New Roman" w:ascii="Times New Roman" w:hAnsi="Times New Roman"/>
          <w:sz w:val="28"/>
          <w:szCs w:val="28"/>
        </w:rPr>
        <w:t>7.1. Настоящий Договор вступает  в силу с   «___» _____________ 20____ года и действует до   «___» ____________ 20____ год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2. Прекращение (окончание) срока действия настоящего Договора влечет  за собой прекращение обязательств сторон по нему, но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вобождает «Стороны» от ответственности за его нарушения, 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ковые имели место при исполнении условий настоящего договор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1006"/>
      <w:bookmarkEnd w:id="1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8. Порядок разрешения споров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12" w:name="sub_1006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поры и разногласия, возникающие между «Сторонами» по настоящему Договору или в связи с ним, разрешаются путем переговоров между «Сторонами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озникновение спора между «Сторонами» не может служить основанием для отказа от исполнения договорных обязательств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 случае невозможности разрешения споров или разногласий путем переговоров они подлежат рассмотрению в Арбитражном суде Краснодарского кра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sub_1007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9. Юридические адреса и реквизиты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34"/>
        <w:gridCol w:w="4439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тор»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возчик»</w:t>
            </w:r>
          </w:p>
        </w:tc>
      </w:tr>
      <w:tr>
        <w:trPr>
          <w:trHeight w:val="545" w:hRule="atLeast"/>
        </w:trPr>
        <w:tc>
          <w:tcPr>
            <w:tcW w:w="4797" w:type="dxa"/>
            <w:vMerge w:val="restart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Север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40 Краснодарский край, Северский район, ст.Северская, ул. Ленина, д.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348014729/2348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3045471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6000000000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ое ГУ Банка Росс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Северский район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Ш.Джарим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snapToGrid w:val="false"/>
              <w:ind w:right="1453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right="1453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(фамилия, инициалы)</w:t>
            </w:r>
          </w:p>
          <w:p>
            <w:pPr>
              <w:pStyle w:val="Normal"/>
              <w:ind w:right="1416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4797" w:type="dxa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 г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 г.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развитию 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right="67" w:hanging="0"/>
        <w:rPr>
          <w:rFonts w:ascii="Times New Roman" w:hAnsi="Times New Roman" w:cs="Times New Roman"/>
          <w:sz w:val="28"/>
          <w:szCs w:val="28"/>
        </w:rPr>
      </w:pPr>
      <w:bookmarkStart w:id="14" w:name="sub_1007"/>
      <w:r>
        <w:rPr>
          <w:rFonts w:cs="Times New Roman" w:ascii="Times New Roman" w:hAnsi="Times New Roman"/>
          <w:sz w:val="28"/>
          <w:szCs w:val="28"/>
        </w:rPr>
        <w:t>малого бизнеса и потребительской сферы                                    О.М.Журавель</w:t>
      </w:r>
      <w:bookmarkEnd w:id="14"/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left="0" w:right="0" w:firstLine="54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 Знак Знак"/>
    <w:basedOn w:val="Normal"/>
    <w:qFormat/>
    <w:pPr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2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5:00Z</dcterms:created>
  <dc:creator>1</dc:creator>
  <dc:description/>
  <cp:keywords/>
  <dc:language>en-US</dc:language>
  <cp:lastModifiedBy>Османова</cp:lastModifiedBy>
  <cp:lastPrinted>2017-09-06T14:39:00Z</cp:lastPrinted>
  <dcterms:modified xsi:type="dcterms:W3CDTF">2017-09-26T07:20:00Z</dcterms:modified>
  <cp:revision>7</cp:revision>
  <dc:subject/>
  <dc:title/>
</cp:coreProperties>
</file>