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5355"/>
      </w:tblGrid>
      <w:tr>
        <w:trPr/>
        <w:tc>
          <w:tcPr>
            <w:tcW w:w="42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3 </w:t>
            </w:r>
          </w:p>
          <w:p>
            <w:pPr>
              <w:pStyle w:val="211"/>
              <w:spacing w:lineRule="auto" w:line="240"/>
              <w:ind w:left="0" w:right="0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 xml:space="preserve">к порядку </w:t>
            </w:r>
            <w:r>
              <w:rPr>
                <w:sz w:val="28"/>
                <w:szCs w:val="28"/>
              </w:rPr>
              <w:t>предоставления субсидий предприятиям пассажирского транспорта, в целях возмещения части затрат на выполнение работ по осуществлению регулярных перевозок по регулируемым тарифам</w:t>
            </w:r>
          </w:p>
        </w:tc>
      </w:tr>
    </w:tbl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 w:val="28"/>
          <w:szCs w:val="28"/>
        </w:rPr>
        <w:t>Договор № _____</w:t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предоставление субсидий предприятиям пассажирского </w:t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а, в целях возмещения части затрат на выполнение </w:t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бот по осуществлению регулярных перевозок </w:t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  <w:t>по регулируемым тарифам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Северская</w:t>
        <w:tab/>
        <w:tab/>
        <w:tab/>
        <w:t xml:space="preserve">                             «____»____________ 20__ г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851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Северский район, именуемый в дальнейшем «Организатор», в лице главы муниципального образования Джарима Адама Шахметовича, действующего на основании Устава муниципального образования Северский район, с одной стороны и ____________________________________________, именуемое в дальнейшем «Перевозчик», в лице ____________________________________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, действующего на основании _____________________________________________________________, с другой стороны, совместно именуемые «Стороны», в соответствии со статьей 78 Бюджетного кодекса Российской Федерации, решением Совета муниципального образования Северский район о бюджете, Порядком предоставления субсидий предприятиям пассажирского транспорта, в целях возмещения части затрат на выполнение работ по осуществлению регулярных перевозок по регулируемым тарифам, утвержденным постановлением администрации муниципального образования Северский район от 2 декабря 2016 года № 1467, заключили настоящий договор о нижеследующем: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001"/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1. Предмет договора</w:t>
      </w:r>
      <w:bookmarkEnd w:id="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1.1. 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ответствии с Федеральным законом от 13 июля 2015 года № 220-ФЗ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«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законом Краснодарского края от 7 июля 1999  года № 193-КЗ «О пассажирских перевозках автомобильным транспортом и городским наземным электрическим транспортом в Краснодарском крае»</w:t>
      </w:r>
      <w:r>
        <w:rPr>
          <w:rFonts w:cs="Times New Roman" w:ascii="Times New Roman" w:hAnsi="Times New Roman"/>
          <w:b w:val="false"/>
          <w:sz w:val="28"/>
          <w:szCs w:val="28"/>
        </w:rPr>
        <w:t>, предметом настоящего договора является предоставление субсидий предприятиям пассажирского автомобильного транспорта, осуществляющим регулярные пассажирские перевозки по регулируемым тарифам (далее Договор)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02"/>
      <w:bookmarkStart w:id="2" w:name="sub_1002"/>
      <w:bookmarkEnd w:id="2"/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2. Права, обязанности и ответственность стор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bookmarkStart w:id="3" w:name="sub_1002"/>
      <w:bookmarkEnd w:id="3"/>
      <w:r>
        <w:rPr>
          <w:rFonts w:cs="Times New Roman" w:ascii="Times New Roman" w:hAnsi="Times New Roman"/>
          <w:sz w:val="28"/>
          <w:szCs w:val="28"/>
        </w:rPr>
        <w:t>2. «Права, обязанности и ответственность сторон»</w:t>
      </w:r>
    </w:p>
    <w:p>
      <w:pPr>
        <w:pStyle w:val="Style17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«Перевозчик» обязуется:</w:t>
      </w:r>
    </w:p>
    <w:p>
      <w:pPr>
        <w:pStyle w:val="Style17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1.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едставлять «Организатору»</w:t>
      </w:r>
      <w:r>
        <w:rPr>
          <w:rFonts w:cs="Times New Roman" w:ascii="Times New Roman" w:hAnsi="Times New Roman"/>
          <w:sz w:val="28"/>
          <w:szCs w:val="28"/>
        </w:rPr>
        <w:t xml:space="preserve"> расчет субсидии на возмещение части затрат и отчет о расходовании средств, полученных из бюджета муниципального образования Северский район в срок до 10 числа месяца, следующего за отчетны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 Предоставлять по требованию органов муниципального финансового контроля администрации муниципального образования Северский район на проверку документы, подтверждающие полученные доходы и расходы по субсидиям при осуществлении пассажирских перевозок по регулируемым тарифа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2.1.3. Ежеквартально, совместно с «Организатором» проводить обследование пассажиропотока.</w:t>
      </w:r>
    </w:p>
    <w:p>
      <w:pPr>
        <w:pStyle w:val="Style17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1.4.</w:t>
      </w:r>
      <w:bookmarkStart w:id="4" w:name="sub_2825"/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едставлять «Организатору» копию годового бухгалтерского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баланса (форма 1) и копию годового отчета о финансовых результатах (форма 2) не позднее 30 числа месяца, следующего после предоставления бухгалтерской отчетности в налоговые органы.</w:t>
      </w:r>
    </w:p>
    <w:p>
      <w:pPr>
        <w:pStyle w:val="Style17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1.5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ести ответственность за достоверность представл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нформации и бухгалтерской отчет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В случае нарушения условий, установленных при предоставлении субсидий, выявленного по фактам проверок, проведенных Организатором и органом муниципального финансового контроля и (или) в случае недостижения показателей результативности осуществить возврат субсид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7. Обеспечить возврат в текущем финансовом году в течении месяца остатков субсидии, не используемых в отчетном финансовом году, в случае принятия Организатором решения об отсутствии потребности в указанных средства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2.1.8. Не приобретать за счет субсидии иностранной валюты.</w:t>
      </w:r>
    </w:p>
    <w:p>
      <w:pPr>
        <w:pStyle w:val="Style17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«Организатор» обязу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2.2.1. Ежеквартально, совместно с «Перевозчиком проводить обследование пассажиропотока</w:t>
      </w:r>
    </w:p>
    <w:p>
      <w:pPr>
        <w:pStyle w:val="Style17"/>
        <w:ind w:left="0"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2.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еречислять денежные средства на расчетный счет «Перевозчика», открытый им в кредитных организациях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азмере, рассчитываемом ежемесячно в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en-US" w:eastAsia="en-US"/>
        </w:rPr>
        <w:instrText xml:space="preserve"> HYPERLINK "../AppData/%D0%B0%D0%BA%D0%B8%D0%BC%D0%BE%D0%B2%D0%BD%D0%B0/Local%20Settings/Temp/_tc/%D0%A7%D0%B5%D1%80%D0%BD%D0%BE%D0%BC%D0%BE%D1%80%D1%81%D0%BA%D0%BE%D0%B5%20%D0%93%D0%9F/%D0%BF%D0%BE%D1%81%D1%82%20%D0%BE%20%D1%81%D1%83%D0%B1%D1%81%D0%B8%D0%BB%D0%B8%D1%8F%D1%85.rtf" \l "sub_1305%23sub_1305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установленном порядке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Осуществлять самостоятельно или с органами муниципального финансового контроля в пределах установленной компетенции в соответствии с законодательством Российской Федерации проверку соблюдения Перевозчиком условий, целей и порядка предоставления субсид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В случае нарушения Перевозчиком условий, установленных при предоставлении субсидий, выявленного по фактам проверок требовать возврата полученных субсид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Вправе в установленном порядке запрашивать и получать от Перевозчика информацию и документы, предусмотренные настоящим Договор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6. В случае образования не использованного в отчетном финансовом году остатка субсидии принимает по согласованию с финансовым управлением администрации муниципального образования Северский район решение о наличии\отсутствии потребности в указанных средств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7. «Перевозчик» согласен в соответствии с частью 5 статьи 78 Бюджетного кодекса Российской Федерации на осуществление главным распорядителем средств местного бюджета (бюджета муниципального образования Северский район) и органами муниципального финансового контроля проверок соблюдения условий, целей и порядка предоставления субсиди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sub_1003"/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3. Порядок расчетов</w:t>
      </w:r>
      <w:bookmarkEnd w:id="5"/>
    </w:p>
    <w:p>
      <w:pPr>
        <w:pStyle w:val="Norma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3.1 Субсидия за текущий год и за декабрь прошлого года, предоставляется в пределах лимита бюджетных обязательств, предусмотренных на текущий год.</w:t>
      </w:r>
    </w:p>
    <w:p>
      <w:pPr>
        <w:pStyle w:val="Style17"/>
        <w:ind w:left="0" w:right="0" w:firstLine="9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2. Субсидия перечисляется «Перевозчику» после представления «Организатору» </w:t>
      </w:r>
      <w:r>
        <w:rPr>
          <w:rFonts w:cs="Times New Roman" w:ascii="Times New Roman" w:hAnsi="Times New Roman"/>
          <w:sz w:val="28"/>
          <w:szCs w:val="28"/>
        </w:rPr>
        <w:t xml:space="preserve">расчета субсидии на возмещение части затра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тчета</w:t>
      </w:r>
      <w:r>
        <w:rPr>
          <w:rFonts w:cs="Times New Roman" w:ascii="Times New Roman" w:hAnsi="Times New Roman"/>
          <w:sz w:val="28"/>
          <w:szCs w:val="28"/>
        </w:rPr>
        <w:t xml:space="preserve"> о расходовании средств бюджета муниципального образования Северский район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2 </w:t>
      </w:r>
      <w:r>
        <w:rPr>
          <w:rFonts w:cs="Times New Roman" w:ascii="Times New Roman" w:hAnsi="Times New Roman"/>
          <w:sz w:val="28"/>
          <w:szCs w:val="28"/>
        </w:rPr>
        <w:t>Убытки, подлежащие субсидированию, определяются как разница между обоснованными подтвержденными расходами, понесенными «Перевозчиком» в отчетном периоде и доходами, полученными ими от перевозок пассажиров на муниципальном маршруте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Доходы, полученные «Перевозчиком», учитываются по ведомостям продажи билетов, билетно – учетным листам водителя и реестров к счетам фактурам перевозки отдельных категорий жителей Краснодарского края на автомобильном транспорте пригородного сообщения в соответствии с постановлением главы администрации Краснодарского края от 30 ноября 2005 года № 1131 «О дополнительных мерах социальной поддержки по оплате проезда отдельных категорий жителей Краснодарского края в 2006-2018 годах» (с изменениями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«Перевозчиком» данных о фактических расходах за отчетный период должны указываться следующие показатели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ы, связанные с оказанием услуг АФ «Кубаньпассажиравтосервис» ОАО, в соответствии с заключенным договором;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работная плата водителей, рассчитанная в соответствии с фактической численностью работников, осуществляющих пассажирские перевозки на муниципальном маршруте, подтвержденная реестром путевых листов за отчетный период и ведомостью начисления заработной плат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хозяйственные расходы (заработная плата инженерно-технических работников и служащих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ГСМ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проведение технического обслуживания транспортных средст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ремонт транспортных средств, в том чис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траты на замену запасных частей транспортных средст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траты на замену шин транспортных средств (в пределах нормативов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, связанные с проведением предрейсовых и послерейсовых медицинских осмотров водителе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траты на амортизацию подвижного состав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и (транспортный налог, единый налог на вмененный доход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исления во внебюджетные фонды (пенсионный фонд, фонд социального страхования)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оплату аренды подвижного состава (при наличии) – по заключенным договорам аренд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«Перевозчик» ведет отдельный учет расходов, понесенных в отчетном периоде по каждому муниципальному маршруту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3.6. Отчетным периодом считается календарный месяц.</w:t>
      </w:r>
    </w:p>
    <w:p>
      <w:pPr>
        <w:pStyle w:val="Style17"/>
        <w:ind w:left="0" w:right="0"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7. В случае представления «Перевозчиком» недостоверных, подложных сведений (документов) «Организатор» впра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екратить предоставление субсидий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8. Субсидии, полученные по недостоверным сведениям, подлежат возврату в бюджет муниципального образования Северский район в течение 10 рабочих дней с момен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ыявления нарушения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9. Перевозчик дает согласие на осуществление Организатором и органами муниципального финансового контроля проверок соблюдения условий, целей и порядка предоставления субсидии.</w:t>
      </w:r>
    </w:p>
    <w:p>
      <w:pPr>
        <w:pStyle w:val="Style17"/>
        <w:ind w:left="0"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firstLine="900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sub_1004"/>
      <w:bookmarkEnd w:id="6"/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4. Порядок изменения, расторжения договора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sub_1004"/>
      <w:bookmarkStart w:id="8" w:name="sub_1004"/>
      <w:bookmarkEnd w:id="8"/>
    </w:p>
    <w:p>
      <w:pPr>
        <w:pStyle w:val="Style17"/>
        <w:ind w:left="0" w:right="0" w:firstLine="9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4.1. </w:t>
      </w:r>
      <w:r>
        <w:rPr>
          <w:rFonts w:cs="Times New Roman" w:ascii="Times New Roman" w:hAnsi="Times New Roman"/>
          <w:sz w:val="28"/>
          <w:szCs w:val="28"/>
        </w:rPr>
        <w:t>Настоящий Договор может быть расторгнут по соглашению «Сторон», а также в одностороннем порядке в случае отказа от его исполнения.</w:t>
      </w:r>
    </w:p>
    <w:p>
      <w:pPr>
        <w:pStyle w:val="Style17"/>
        <w:ind w:left="0" w:right="0" w:firstLine="90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2. Все изменения к Договору оформляются письменно путем заклю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ополнительного соглашения к данному Договору.</w:t>
      </w:r>
    </w:p>
    <w:p>
      <w:pPr>
        <w:pStyle w:val="Style17"/>
        <w:ind w:left="0"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3. Договор может быть расторгнут судом по требованию одной 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торон при существенном нарушении условий договора.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1. «Стороны», не исполнившие свои обязательств по Договору 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сполнившие обязательства не надлежащим образом, несут за это ответственность при наличии вины (умысла или неосторожности), если 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окажут, что ненадлежащее исполнение обязательств по Договору оказало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евозможным вследствие непреодолимой силы.</w:t>
      </w:r>
    </w:p>
    <w:p>
      <w:pPr>
        <w:pStyle w:val="Style17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 неисполнение либо ненадлежащее исполнение условий настоящего Договора «Стороны» несут ответственность в соответствии с действующи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бстоятельства непреодолимой сил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ри наступлении обстоятельств непреодолимой силы, препятствующих исполнению «Сторонами» обязательств по настоящему Договору, исполнение которого отодвигается соразмерно времени, в течение которого будут действовать такие обстоятельства. При этом «Стороны» не несут ответственности за неисполнение или ненадлежащее исполнение обязательств по настоящему Договору.</w:t>
      </w:r>
    </w:p>
    <w:p>
      <w:pPr>
        <w:pStyle w:val="Style17"/>
        <w:ind w:left="0"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Наступление обстоятельств непреодолимой силы подтверждается документально в течение 5 дней с момента, когда такое подтверждение становится возможным. Если обстоятельства непреодолимой силы или их последствия будут длиться более 6 месяцев, каждая из «Сторон» вправе отказаться от исполнения настоящего Договора в одностороннем порядке.</w:t>
      </w:r>
    </w:p>
    <w:p>
      <w:pPr>
        <w:pStyle w:val="Normal"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right="0" w:firstLine="900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sub_1005"/>
      <w:bookmarkEnd w:id="9"/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7. Срок действия договор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firstLine="900"/>
        <w:rPr>
          <w:rFonts w:ascii="Times New Roman" w:hAnsi="Times New Roman" w:cs="Times New Roman"/>
          <w:sz w:val="28"/>
          <w:szCs w:val="28"/>
          <w:lang w:val="en-US" w:eastAsia="en-US"/>
        </w:rPr>
      </w:pPr>
      <w:bookmarkStart w:id="10" w:name="sub_1005"/>
      <w:bookmarkEnd w:id="10"/>
      <w:r>
        <w:rPr>
          <w:rFonts w:cs="Times New Roman" w:ascii="Times New Roman" w:hAnsi="Times New Roman"/>
          <w:sz w:val="28"/>
          <w:szCs w:val="28"/>
        </w:rPr>
        <w:t>7.1. Настоящий Договор вступает  в силу с   «___» _____________ 20____ года и действует до   «___» ____________ 20____ года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7.2. Прекращение (окончание) срока действия настоящего Договора влечет  за собой прекращение обязательств сторон по нему, но 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свобождает «Стороны» от ответственности за его нарушения, ес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аковые имели место при исполнении условий настоящего договора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firstLine="900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sub_1006"/>
      <w:bookmarkEnd w:id="11"/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8. Порядок разрешения споров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bookmarkStart w:id="12" w:name="sub_1006"/>
      <w:bookmarkEnd w:id="12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Споры и разногласия, возникающие между «Сторонами» по настоящему Договору или в связи с ним, разрешаются путем переговоров между «Сторонами»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Возникновение спора между «Сторонами» не может служить основанием для отказа от исполнения договорных обязательств.</w:t>
      </w:r>
    </w:p>
    <w:p>
      <w:pPr>
        <w:pStyle w:val="Normal"/>
        <w:numPr>
          <w:ilvl w:val="1"/>
          <w:numId w:val="2"/>
        </w:numPr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возможности разрешения споров или разногласий путем переговоров они подлежат рассмотрению в Арбитражном суде Краснодарского края в порядке, установленно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bookmarkStart w:id="13" w:name="sub_1007"/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9. Юридические адреса и реквизиты сторо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334"/>
        <w:gridCol w:w="4439"/>
      </w:tblGrid>
      <w:tr>
        <w:trPr/>
        <w:tc>
          <w:tcPr>
            <w:tcW w:w="47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тор»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ревозчик»</w:t>
            </w:r>
          </w:p>
        </w:tc>
      </w:tr>
      <w:tr>
        <w:trPr>
          <w:trHeight w:val="545" w:hRule="atLeast"/>
        </w:trPr>
        <w:tc>
          <w:tcPr>
            <w:tcW w:w="4797" w:type="dxa"/>
            <w:vMerge w:val="restart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 образования Север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240 Краснодарский край, Северский район, ст.Северская, ул. Ленина, д.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 2348014729/2348010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 102230454718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 402048106000000000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жное ГУ Банка Росс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4034900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34" w:type="dxa"/>
            <w:vMerge w:val="restart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4797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34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 Северский район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А.Ш.Джарим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97" w:type="dxa"/>
            <w:tcBorders/>
          </w:tcPr>
          <w:p>
            <w:pPr>
              <w:pStyle w:val="Normal"/>
              <w:ind w:right="1453" w:firstLine="72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3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дпись)  (фамилия, инициалы)</w:t>
            </w:r>
          </w:p>
          <w:p>
            <w:pPr>
              <w:pStyle w:val="Normal"/>
              <w:ind w:right="1416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</w:tr>
      <w:tr>
        <w:trPr/>
        <w:tc>
          <w:tcPr>
            <w:tcW w:w="4797" w:type="dxa"/>
            <w:tcBorders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____ 20____ г.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____ 20____ г.</w:t>
            </w:r>
          </w:p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302"/>
        <w:ind w:right="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о развитию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302"/>
        <w:ind w:right="67" w:hanging="0"/>
        <w:rPr/>
      </w:pPr>
      <w:bookmarkStart w:id="14" w:name="sub_1007"/>
      <w:r>
        <w:rPr>
          <w:rFonts w:cs="Times New Roman" w:ascii="Times New Roman" w:hAnsi="Times New Roman"/>
          <w:sz w:val="28"/>
          <w:szCs w:val="28"/>
        </w:rPr>
        <w:t>малого бизнеса и потребительской сферы                                    О.М.Журавель</w:t>
      </w:r>
      <w:bookmarkEnd w:id="14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851" w:footer="709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6</w:t>
    </w:r>
    <w:r>
      <w:rPr>
        <w:sz w:val="24"/>
      </w:rPr>
      <w:fldChar w:fldCharType="end"/>
    </w:r>
  </w:p>
  <w:p>
    <w:pPr>
      <w:pStyle w:val="Header"/>
      <w:jc w:val="cent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b/>
      <w:bCs/>
      <w:kern w:val="2"/>
      <w:sz w:val="43"/>
      <w:szCs w:val="4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widowControl/>
      <w:autoSpaceDE w:val="true"/>
      <w:ind w:left="0" w:right="0" w:hanging="0"/>
      <w:jc w:val="center"/>
    </w:pPr>
    <w:rPr>
      <w:rFonts w:ascii="Times New Roman" w:hAnsi="Times New Roman" w:cs="Times New Roman"/>
      <w:b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left="0" w:right="0" w:firstLine="540"/>
    </w:pPr>
    <w:rPr>
      <w:rFonts w:ascii="Times New Roman" w:hAnsi="Times New Roman" w:cs="Times New Roman"/>
      <w:sz w:val="24"/>
      <w:szCs w:val="24"/>
    </w:rPr>
  </w:style>
  <w:style w:type="paragraph" w:styleId="Style18">
    <w:name w:val=" Знак Знак Знак"/>
    <w:basedOn w:val="Normal"/>
    <w:qFormat/>
    <w:pPr>
      <w:autoSpaceDE w:val="true"/>
      <w:ind w:left="0" w:right="0" w:hanging="0"/>
      <w:jc w:val="left"/>
    </w:pPr>
    <w:rPr>
      <w:rFonts w:ascii="Times New Roman" w:hAnsi="Times New Roman" w:cs="Times New Roman"/>
      <w:sz w:val="24"/>
      <w:szCs w:val="28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/>
      <w:autoSpaceDE w:val="true"/>
    </w:pPr>
    <w:rPr>
      <w:rFonts w:ascii="Times New Roman" w:hAnsi="Times New Roman" w:cs="Times New Roman"/>
      <w:sz w:val="22"/>
    </w:rPr>
  </w:style>
  <w:style w:type="paragraph" w:styleId="Style19">
    <w:name w:val=" Знак"/>
    <w:basedOn w:val="Normal"/>
    <w:qFormat/>
    <w:pPr>
      <w:widowControl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left="0" w:right="0" w:hanging="0"/>
      <w:jc w:val="left"/>
    </w:pPr>
    <w:rPr>
      <w:rFonts w:ascii="Times New Roman" w:hAnsi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029200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6:55:00Z</dcterms:created>
  <dc:creator>1</dc:creator>
  <dc:description/>
  <cp:keywords/>
  <dc:language>en-US</dc:language>
  <cp:lastModifiedBy>Османова</cp:lastModifiedBy>
  <cp:lastPrinted>2018-10-26T10:36:00Z</cp:lastPrinted>
  <dcterms:modified xsi:type="dcterms:W3CDTF">2018-10-26T07:46:00Z</dcterms:modified>
  <cp:revision>3</cp:revision>
  <dc:subject/>
  <dc:title/>
</cp:coreProperties>
</file>