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kinsoku w:val="false"/>
        <w:overflowPunct w:val="fals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rmal"/>
        <w:kinsoku w:val="false"/>
        <w:overflowPunct w:val="false"/>
        <w:bidi w:val="0"/>
        <w:ind w:left="0" w:right="0" w:hanging="0"/>
        <w:jc w:val="center"/>
        <w:rPr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ИЛОЖЕНИЕ </w:t>
      </w:r>
    </w:p>
    <w:p>
      <w:pPr>
        <w:pStyle w:val="Normal"/>
        <w:widowControl w:val="false"/>
        <w:kinsoku w:val="false"/>
        <w:overflowPunct w:val="false"/>
        <w:autoSpaceDE w:val="false"/>
        <w:ind w:left="4536" w:right="0" w:hanging="0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дпрограмме «Поддержка малого и среднего предпринимательства на  2017-2021 годы в Северском районе»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о - экономическое и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овационное развитие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еверский район на 2017-2021 годы»</w:t>
      </w:r>
    </w:p>
    <w:p>
      <w:pPr>
        <w:pStyle w:val="ConsPlusNormal"/>
        <w:bidi w:val="0"/>
        <w:ind w:left="510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предоставления субсидий предприятиям пассажирского 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транспорта, в целях возмещения части затрат на 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выполнение работ по осуществлению регулярных </w:t>
      </w:r>
    </w:p>
    <w:p>
      <w:pPr>
        <w:pStyle w:val="Caaieiaie1"/>
        <w:keepNext w:val="false"/>
        <w:rPr>
          <w:b/>
          <w:b/>
          <w:bCs/>
          <w:sz w:val="28"/>
          <w:szCs w:val="28"/>
        </w:rPr>
      </w:pPr>
      <w:r>
        <w:rPr>
          <w:b/>
          <w:szCs w:val="28"/>
        </w:rPr>
        <w:t>перевозок по регулируемым тарифам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 средств бюджета муниципального образования Северский район (далее - Порядок) разработан в соответствии с Федеральным законом от 13 июля   2015 года № 220-ФЗ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«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З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коном Краснодарского края от 7 июля 1999 года № 193-КЗ «О пассажирских перевозках автомобильным транспортом и городским наземным электрическим транспортом в Краснодарском кра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устанавливает порядок предоставления субсидий (далее - субсидия) предприятиям пассажирского автомобильного транспорта, осуществляющим пассажирские перевозки на муниципальных маршрутах по регулируемым тарифам (далее - перевозчики).</w:t>
      </w:r>
    </w:p>
    <w:p>
      <w:pPr>
        <w:pStyle w:val="ConsPlusTitle"/>
        <w:widowControl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рядок определяет условия и механизм предоставления субсидий предприятиям пассажирского автомобильного транспорта, осуществляющим регулярные пассажирские перевозки по регулируемым тарифам из бюджета муниципального образования Северский район в связи с оказанием услуг по перевозке пассажиров на муниципальных маршрутах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ConsPlusTitle"/>
        <w:widowControl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аво на получение субсидий, в соответствии с настоящим Порядком, имеют юридические лица (за исключением субсидии государственным (муниципальным) учреждениям), индивидуальные предприниматели, оказывающие услуги по перевозке пассажиров на муниципальных маршрутах.</w:t>
      </w:r>
    </w:p>
    <w:p>
      <w:pPr>
        <w:pStyle w:val="ConsPlusTitle"/>
        <w:widowControl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Критерии отбора юридических лиц (за исключением государственных (муниципальных) учреждений), индивидуальных предпринимателей, оказывающих услуги по перевозке пассажиров на муниципальных маршрутах определены конкурсной документацией.</w:t>
      </w:r>
    </w:p>
    <w:p>
      <w:pPr>
        <w:pStyle w:val="Normal"/>
        <w:suppressAutoHyphens w:val="tru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Целью конкурса является выбор перевозчиков, обеспечивающих лучшие – наиболее безопасные и качественные условия перевозки пассажиров и багажа. Конкурсный отбор перевозчиков является способом регулирования транспортного обслуживания для удовлетворения потребностей населения в безопасных и качественных перевозках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за текущий год и за декабрь прошлого года, предоставляется в пределах лимита бюджетных обязательств, предусмотренных на текущий год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бытки, подлежащие субсидированию, определяются как разница между обоснованными и документально подтвержденными расходами (согласно перечню, указанному в пункте 7 настоящего Порядка), понесенными перевозчиками в отчетном периоде и доходами, полученными ими от перевозок пассажиров по регулируемым тарифам.</w:t>
      </w:r>
    </w:p>
    <w:p>
      <w:pPr>
        <w:pStyle w:val="ConsPlusNormal"/>
        <w:widowControl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ходы, полученные перевозчиками, учитываются по ведомостям продажи билетов, билетно – учетным листам водителя и реестров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дополнительных мерах социальной поддержки по оплате проезда отдельных категорий жителей Краснодарского края в 2006-2018 годах» (с изменениями)». Для подтверждения доходной части, ежеквартально, в первом месяце квартала, управлением по развитию малого бизнеса и потребительской сферы администрации муниципального образования Северский район (далее управление) совместно с перевозчиками проводится обследование пассажиропоток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 предоставлении перевозчиками данных о фактических расходах за отчетный период должны указываться следующие показател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, связанные с оказанием услуг АФ «Кубаньпассажиравтосервис» ОАО, в соответствии с заключенным договором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маршруте, подтвержденная реестром путевых листов за отчетный период и ведомостью начисления заработной платы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хозяйственные расходы (заработная плата инженерно-технических работников и служащих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ГСМ;</w:t>
      </w:r>
    </w:p>
    <w:p>
      <w:pPr>
        <w:pStyle w:val="Normal"/>
        <w:numPr>
          <w:ilvl w:val="0"/>
          <w:numId w:val="3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технического обслуживания транспортных средст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монт транспортных средств, в том числе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траты на замену запасных частей транспортных средст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траты на замену шин транспортных средств (в пределах нормативов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ведением предрейсовых и послерейсовых медицинских осмотров водите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амортизацию подвижного состав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и (транспортный налог, единый налог на вмененный доход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во внебюджетные фонды (пенсионный фонд, фонд социального страхования)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расходы на оплату аренды подвижного состава (при наличии) – по заключенным договорам аренды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возчики ведут отдельный учет расходов, понесенных в отчетном периоде по каждому муниципальному маршруту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четным периодом считается календарный месяц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Перевозчики предоставляют в управление ежемесячно, в срок до 10 числа месяца, следующего за отчетным, расчет субсидии (приложение №1 к настоящему Порядку) и отчет о расходовании средств, полученных из бюджета муниципального образования Северский район (приложение №2 к настоящему Порядку). Предоставленные расчет и отчет проверяются управлением в течение пяти дней. На основании вышеуказанных документов, управление готовит проект распоряжения администрации муниципального образования Северский район на субсидию и обеспечивает его согласование в установленном порядке. 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муниципального образования Северский район «Централизованная бухгалтерия администрации муниципального образования Северский район», на основании распоряжения администрации муниципального образования Северский район, перечисляет субсидию в установленном порядке на расчетные счета перевозчиков, открытых ими в кредитных организациях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ованием для предоставления субсидии является договор на предоставление субсидий предприятиям пассажирского автомобильного транспорта в целях возмещения части затрат на выполнение работ по осуществлению регулярных пассажирских перевозок по регулируемым тарифам (приложение № 3 к настоящему Порядку)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возчики в соответствии с законодательством Российской Федерации несут ответственность за достоверность представляемой отчетной документации, документов и сведений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выявления фактов предоставления перевозчиками недостоверных документов и сведений, суммы полученных субсидий подлежат возврату в течение 20 дней в бюджет муниципального образования Северский район, а перевозчики несут ответственность, предусмотренную действующим законодательством Российской Федерации.</w:t>
      </w:r>
    </w:p>
    <w:p>
      <w:pPr>
        <w:pStyle w:val="ConsPlusNormal"/>
        <w:widowControl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Контроль за соблюдением условий, целей и порядка предоставления субсидий предприятиям пассажирского автомобильного транспорта возлагается на управление по развитию малого бизнеса и потребительской сферы и на финансовое управление администрации муниципального образования Северский район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звит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3z2">
    <w:name w:val="WW8Num3z2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ascii="Arial" w:hAnsi="Arial" w:cs="Arial"/>
      <w:color w:val="343434"/>
      <w:sz w:val="16"/>
      <w:szCs w:val="16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widowControl w:val="false"/>
    </w:pPr>
    <w:rPr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2920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12:00Z</dcterms:created>
  <dc:creator>ConsultantPlus</dc:creator>
  <dc:description/>
  <dc:language>en-US</dc:language>
  <cp:lastModifiedBy>Османова</cp:lastModifiedBy>
  <cp:lastPrinted>2018-11-23T10:21:00Z</cp:lastPrinted>
  <dcterms:modified xsi:type="dcterms:W3CDTF">2018-08-22T08:38:00Z</dcterms:modified>
  <cp:revision>2</cp:revision>
  <dc:subject/>
  <dc:title>РОССИЙСКАЯ ФЕДЕРАЦИЯ</dc:title>
</cp:coreProperties>
</file>