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2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Социально-экономическое и инновационное развитие муниципального образования Северский район»</w:t>
      </w:r>
    </w:p>
    <w:p>
      <w:pPr>
        <w:pStyle w:val="Normal"/>
        <w:shd w:fill="FFFFFF" w:val="clear"/>
        <w:spacing w:lineRule="atLeast" w:line="100" w:before="0" w:after="0"/>
        <w:ind w:left="4678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7-2020годы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мирование и продвижение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0 годы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shd w:fill="FFFFFF" w:val="clear"/>
        <w:spacing w:lineRule="atLeast" w:line="100" w:before="0" w:after="0"/>
        <w:rPr>
          <w:sz w:val="27"/>
          <w:szCs w:val="27"/>
        </w:rPr>
      </w:pPr>
      <w:r>
        <w:rPr>
          <w:sz w:val="27"/>
          <w:szCs w:val="27"/>
        </w:rPr>
        <w:t>ПАСПОРТ</w:t>
      </w:r>
      <w:bookmarkStart w:id="0" w:name="_GoBack"/>
      <w:bookmarkEnd w:id="0"/>
    </w:p>
    <w:p>
      <w:pPr>
        <w:pStyle w:val="Heading1"/>
        <w:shd w:fill="FFFFFF" w:val="clear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/>
        <w:t>муниципальной подпрограмм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«Ф</w:t>
      </w:r>
      <w:r>
        <w:rPr>
          <w:rFonts w:cs="Times New Roman" w:ascii="Times New Roman" w:hAnsi="Times New Roman"/>
          <w:b/>
          <w:sz w:val="28"/>
        </w:rPr>
        <w:t>ормирование и продвижение экономической и инвестиционной привлекательности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муниципального образования Северский район» 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на 2017-2020 годы</w:t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200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-пального образования Северский район на 2017-2020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                            и прогнозирования администрации 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муниципальной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униципального образования Северский район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развитие и координация выставочно-ярмарочной и конгрессной деятельности Северского района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обеспечивающей продвижение его интересов на рынке товаров и услуг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аключенных протоколов о намерениях (соглашений) по взаимодействию 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фере инвестиций во время участия 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тавочно-ярмарочных и конгрессных мероприяти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 инвестиций по инвестиционным соглашениям (договорам), заключенным во время участия в выставочно-ярмарочных и конгрессных мероприятиях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с 2017 года по 2020 год,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 и источники финансирования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щий объем финансирования муниципальной  подпрограммы за счет средств местного бюджета составляет 9332,8тыс. рублей, 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 том числе по годам: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1832,8 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250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 - 2500,0 тыс. рублей.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уществляет координатор, управление эконо-мики  инвестиций  и прогнозирования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" w:name="sub_110"/>
      <w:r>
        <w:rPr/>
        <w:t xml:space="preserve">1. Характеристика текущего состояния и прогноз </w:t>
      </w:r>
      <w:bookmarkEnd w:id="1"/>
      <w:r>
        <w:rPr>
          <w:rFonts w:cs="Times New Roman"/>
          <w:sz w:val="28"/>
        </w:rPr>
        <w:t xml:space="preserve"> экономической и инвестиционной  привлекательности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верский район - один из самых динамично развивающихся районов Краснодарского края, который располагает развитой транспортной инфраструктурой, имеет богатые природные запасы и расположен в благоприятной климатической зоне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оритетными отраслями экономики Северского района являются:</w:t>
      </w:r>
      <w:r>
        <w:rPr>
          <w:rFonts w:cs="Times New Roman" w:ascii="Times New Roman" w:hAnsi="Times New Roman"/>
          <w:sz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</w:rPr>
        <w:t>производство нефтепродуктов, добыча полезных ископаемых, производство пищевых продуктов, потребительская сфера, сельское хозяйство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производства муниципального образования 81% приходится на промышленное производство. Сектор нефтепереработки составляет 62% от всего промышленного объема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, объем капитальных вложений организациями, ведущими хозяйственную деятельность на территории района, растет. Это связано, конечно же, с увеличением количества предприятий, а также - реализуемыми проектами модернизации производств предприятий нефтепереработки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по крупным и средним предприятиям составил: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13 687,9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 309,6 млн. 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2015 году 15 511,6 млн. руб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мочия по реализации инвестиционных проектов на территории муниципального образования Северский район осуществляются в рамках действующего законодательства РФ, а именно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здаются благоприятные условия для развития инвестиционной и предпринимательской дея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защита интересов инвестор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ивается принцип открытости информации касающейся инвестиционной привлекатель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зрабатываются бизнес планы инвестиционных проектов для возможного их применения на свободных земельных участках, находящихся в муниципальной собственности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15 году, в рамках Международного инвестиционного форума «Сочи-2015», между администрацией Краснодарского края, администрацией муниципального образования Северский район и ООО «Ильский НПЗ» был подписан протокол о намерениях по взаимодействию в сфере инвестиций о реализации инвестиционного проекта «Строительство Установки первичной перегонки ЭЛОУ-АТ-6 и Пункта приема-сдачи нефти и нефтепродуктов».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мер поддержки инвестору, заключенное соглашение позволило присвоить инвестиционному проекту статус одобренного администрацией Краснодарского края, что, после выполнения условий соглашения, обеспечит предприятию льготу по налогу на имуществ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того же мероприятия, было подписано аналогичное соглашение с ООО «Афипский НПЗ», что также позволило предприятию получить льготу по налогу на имущество. Такие соглашения подписывались с предприятием неоднократно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проектов в нефтепереработке, на территории района реализуется и иные многочисленные проекты, по которым заключены соответствующие протоколы о намерениях (соглашения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стоящее время, действует 10 соглашений в инвестиционной сфере на общую сумму более 12 млрд. руб. К концу 2015 года в рамках соглашений освоено более 10 млрд. руб.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меющийся инвестиционный потенциал Северского района, его обеспеченность инженерной и транспортной инфраструктурой существует возможность сохранения динамики привлечения инвестиций в экономику района. Комплексное решение задач по позиционированию и продвижению инвестиционного потенциала Северского района посредством программно-целевого метода обеспечит наиболее оптимальное и рациональное решение поставленных задач и позволит обеспечить динамику поступления инвестиций в основной капитал хозяйствующих субъектов муниципального образования Северский район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разработки и реализации подпрограммы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ить взаимосвязь всех действий экономического, организационного, правового, научно-методического, технологического характера для достижения поставленных целей путем последовательного решения конкретных задач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ключить в подпрограмму мероприятия, направленные на ее реализацию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A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Цели, задачи и целевые показатели достижения целей и решение задач, сроки и этапы реализации муниципальной подпрограммы</w:t>
      </w:r>
    </w:p>
    <w:p>
      <w:pPr>
        <w:pStyle w:val="TextBody"/>
        <w:shd w:fill="FFFFFF" w:val="clear"/>
        <w:spacing w:lineRule="atLeast" w:line="323" w:before="11" w:after="0"/>
        <w:ind w:left="720" w:right="896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ратегией социально-экономического развития Краснодарского края до 2020 года, утвержденной Законом Краснодарского края от 29 апреля 2008 года № 1465-КЗ, одним из базовых механизмов обеспечения высокой инвестиционной активности в Краснодарском крае на новом постолимпийском этапе является организация участия Краснодарского края в выставочно-ярмарочных и конгрессных мероприятиях, проводимых в России и за рубежо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: целью подп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0 годы</w:t>
      </w:r>
      <w:r>
        <w:rPr>
          <w:rFonts w:cs="Times New Roman" w:ascii="Times New Roman" w:hAnsi="Times New Roman"/>
          <w:sz w:val="28"/>
        </w:rPr>
        <w:t xml:space="preserve"> является формирование и продвижение экономической и инвестиционной привлекательности Северского района путем организации участия в международных и общероссийских выставочно-ярмарочных и конгрессных мероприятиях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этой цели позволит обеспечить ускоренное социально-экономическое развитие района, создание благоприятных условий для повышения конкурентоспособности товаров и услуг местных товаропроизводителей и привлечения необходимых ресурс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остижения этой цели необходимо решить задачу - 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и реализации подпрограммы - 2017 - 2020 годы, этапы не предусмотрены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09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947"/>
        <w:gridCol w:w="759"/>
        <w:gridCol w:w="1553"/>
        <w:gridCol w:w="1217"/>
        <w:gridCol w:w="1236"/>
        <w:gridCol w:w="1338"/>
      </w:tblGrid>
      <w:tr>
        <w:trPr>
          <w:trHeight w:val="31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 значения показателей            </w:t>
            </w:r>
          </w:p>
        </w:tc>
      </w:tr>
      <w:tr>
        <w:trPr>
          <w:trHeight w:val="40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30"/>
        <w:gridCol w:w="758"/>
        <w:gridCol w:w="1571"/>
        <w:gridCol w:w="1182"/>
        <w:gridCol w:w="1271"/>
        <w:gridCol w:w="1320"/>
      </w:tblGrid>
      <w:tr>
        <w:trPr>
          <w:tblHeader w:val="true"/>
          <w:trHeight w:val="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протоколов о намерениях (соглашений) по взаимодействию в сфере инвестиций во время участия в выставочно-ярмарочных и конгрессных мероприятия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нвестиций по инвестиционным соглашениям(договорам)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м 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участия в выставочно-ярмарочных и конгрессных мероприятия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sub_142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еречень основных мероприятий </w:t>
      </w:r>
    </w:p>
    <w:p>
      <w:pPr>
        <w:pStyle w:val="Normal"/>
        <w:spacing w:lineRule="atLeast" w:line="100" w:before="0" w:after="0"/>
        <w:jc w:val="center"/>
        <w:rPr>
          <w:sz w:val="2"/>
          <w:szCs w:val="2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254"/>
        <w:gridCol w:w="786"/>
        <w:gridCol w:w="1014"/>
        <w:gridCol w:w="953"/>
        <w:gridCol w:w="1059"/>
        <w:gridCol w:w="988"/>
        <w:gridCol w:w="931"/>
        <w:gridCol w:w="1056"/>
        <w:gridCol w:w="1247"/>
      </w:tblGrid>
      <w:tr>
        <w:trPr>
          <w:trHeight w:val="65" w:hRule="atLeast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-вание мероприятий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-ник финан-сирова-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., всего (тыс. руб.)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езультат и  реализа-ция мероприя-ти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. заказчик мероп.,отв за выпол. Меропр. и получат. субсидий (субвен.  Межбюд. Трансф.)</w:t>
            </w:r>
          </w:p>
        </w:tc>
      </w:tr>
      <w:tr>
        <w:trPr>
          <w:trHeight w:val="65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Цель: </w:t>
            </w:r>
            <w:r>
              <w:rPr>
                <w:rFonts w:cs="Times New Roman"/>
                <w:sz w:val="24"/>
                <w:szCs w:val="24"/>
              </w:rPr>
              <w:t xml:space="preserve">Формирование и продвижение экономической    и инвестиционной привлекательности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муниципального образования Северский район</w:t>
            </w:r>
          </w:p>
        </w:tc>
      </w:tr>
      <w:tr>
        <w:trPr>
          <w:trHeight w:val="795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>Развитие и координация выставочно-ярмарочной и конгрессной деятельности Северского района, обеспечивающей продвижение его интересов на рынке товаров и услуг</w:t>
            </w:r>
          </w:p>
        </w:tc>
      </w:tr>
      <w:tr>
        <w:trPr>
          <w:trHeight w:val="795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. Размещ.информац. об инвестиц. развитии инвестиц. потенциале МО Северский район в информа-ционно-телекоммуникационной сети «Интер.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-ный бюджет</w:t>
            </w:r>
          </w:p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-ние    не менее 1400 посетите-лей инвести-ционного портала ежекварта-льн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вестиций и прогнозиро-вания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Подготовка к краевым форумам, выставкам, ярмаркам и организация участия в федеральных, краевых конкурсах, выставках, ярмарках, конферен-циях; проведение муниципа-льных конкурсов, выставок, ярмарок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Мест-ный бюдж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9012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1752,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242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Заклю-чение  не менее 3-х прото-колов   о намерива-ниях по взаимо-действию в сфере инвести-ций с хозяйственными субъек-тами  МО Северский район ежегодно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/>
            </w:pPr>
            <w:r>
              <w:rPr/>
              <w:t>Управление экономики, инвестиций и прогнозиро-вания</w:t>
            </w:r>
          </w:p>
        </w:tc>
      </w:tr>
      <w:tr>
        <w:trPr>
          <w:trHeight w:val="630" w:hRule="atLeast"/>
        </w:trPr>
        <w:tc>
          <w:tcPr>
            <w:tcW w:w="16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shd w:fill="FFFFFF" w:val="clear"/>
              </w:rPr>
              <w:t>Всего по программ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ст-ный бюджет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9332,8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832,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FF" w:val="clear"/>
              </w:rPr>
              <w:t>2500,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hd w:fill="FFFF99" w:val="clear"/>
              </w:rPr>
            </w:pPr>
            <w:r>
              <w:rPr>
                <w:b/>
                <w:bCs/>
                <w:shd w:fill="FFFF99" w:val="clear"/>
              </w:rPr>
            </w:r>
          </w:p>
        </w:tc>
      </w:tr>
    </w:tbl>
    <w:p>
      <w:pPr>
        <w:pStyle w:val="Heading1"/>
        <w:spacing w:lineRule="atLeast" w:line="100" w:before="0" w:after="0"/>
        <w:rPr/>
      </w:pPr>
      <w:r>
        <w:rPr/>
      </w:r>
      <w:bookmarkStart w:id="3" w:name="sub_150"/>
      <w:bookmarkStart w:id="4" w:name="sub_150"/>
      <w:bookmarkEnd w:id="2"/>
      <w:bookmarkEnd w:id="4"/>
    </w:p>
    <w:p>
      <w:pPr>
        <w:pStyle w:val="Heading1"/>
        <w:spacing w:lineRule="atLeast" w:line="100" w:before="0" w:after="0"/>
        <w:rPr/>
      </w:pPr>
      <w:r>
        <w:rPr/>
        <w:t>4. Обоснование ресурсного обеспечения</w:t>
      </w:r>
    </w:p>
    <w:p>
      <w:pPr>
        <w:pStyle w:val="Heading1"/>
        <w:spacing w:lineRule="atLeast" w:line="100" w:before="0" w:after="0"/>
        <w:rPr>
          <w:b w:val="false"/>
          <w:b w:val="false"/>
        </w:rPr>
      </w:pPr>
      <w:r>
        <w:rPr/>
        <w:t>муниципальной подпрограммы</w:t>
      </w:r>
    </w:p>
    <w:p>
      <w:pPr>
        <w:pStyle w:val="Heading1"/>
        <w:spacing w:lineRule="atLeast" w:line="10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5" w:name="sub_151"/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за счет средств местного и краевого бюджетов составляет 9332,8 тыс. рублей, в том числе по годам:</w:t>
      </w:r>
      <w:bookmarkEnd w:id="5"/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00"/>
        <w:gridCol w:w="1853"/>
        <w:gridCol w:w="1765"/>
        <w:gridCol w:w="2142"/>
      </w:tblGrid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7 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8 г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19 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020г.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щий объем финансирования подпрограммы, тыс. руб.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832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2500,0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муниципальной подп</w:t>
      </w:r>
      <w:r>
        <w:rPr>
          <w:rFonts w:cs="Times New Roman" w:ascii="Times New Roman" w:hAnsi="Times New Roman"/>
          <w:sz w:val="28"/>
        </w:rPr>
        <w:t>рограммы «Продвижение экономической и инвестиционной привлекательности Северского района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на 2017-2020 годы предусмотрено за счет средств местного бюджет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з краевого бюджета не привлекаетс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0" w:after="0"/>
        <w:rPr/>
      </w:pPr>
      <w:r>
        <w:rPr/>
        <w:t>5. Механизм реализации муниципальной подпрограммы</w:t>
      </w:r>
    </w:p>
    <w:p>
      <w:pPr>
        <w:pStyle w:val="Heading1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ее управление подпрограммой осуществляет ее координатор, который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ет разработку и реализацию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нормативное, правовое и методическое обеспечение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разработку плана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ведение годовой отчетности по реализации подпрограмм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контроль за выполнением и ходом реализации подпрограммы в цело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ет иные полномочия, установленные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100" w:before="0" w:after="0"/>
        <w:ind w:left="0" w:righ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полагает: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мероприятий по обеспечению размещения информации об инвестиционном развитии и инвестиционном потенциале муниципального образования Северский район в информационно-телекоммуникационной сети «Интернет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финансирование мероприятий по подготовке к краевым форумам, выставкам, ярмаркам и организации участия в федеральных, краевых конкурсах, выставках, ярмарках, конференциях, проведению муниципальных конкурсов, выставок, ярмарок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7"/>
          <w:szCs w:val="27"/>
        </w:rPr>
        <w:t xml:space="preserve"> реализацию мероприятий  подпрограммы отвечает управление экономики, инвестиций и прогнозирования 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 xml:space="preserve">экономики, </w:t>
      </w:r>
    </w:p>
    <w:p>
      <w:pPr>
        <w:pStyle w:val="Normal"/>
        <w:spacing w:lineRule="atLeast" w:line="100" w:before="0" w:after="0"/>
        <w:rPr/>
      </w:pPr>
      <w:r>
        <w:rPr>
          <w:rStyle w:val="Style14"/>
          <w:rFonts w:cs="Times New Roman" w:ascii="Times New Roman" w:hAnsi="Times New Roman"/>
          <w:b w:val="false"/>
          <w:bCs/>
          <w:sz w:val="28"/>
          <w:szCs w:val="28"/>
        </w:rPr>
        <w:t>инвестиций и прогнозирования</w:t>
        <w:tab/>
        <w:tab/>
        <w:tab/>
        <w:tab/>
        <w:tab/>
        <w:tab/>
        <w:t xml:space="preserve">  И.В.Грессель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681" w:gutter="0" w:header="709" w:top="99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atLeast" w:line="323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7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7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eastAsia="zxx" w:bidi="zxx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Style24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5"/>
    <w:qFormat/>
    <w:pPr/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01:00Z</dcterms:created>
  <dc:creator>Игнатова</dc:creator>
  <dc:description/>
  <dc:language>en-US</dc:language>
  <cp:lastModifiedBy>Елена Мельник</cp:lastModifiedBy>
  <cp:lastPrinted>2017-09-25T15:25:00Z</cp:lastPrinted>
  <dcterms:modified xsi:type="dcterms:W3CDTF">2016-09-05T08:36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