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u w:val="none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риложение №3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  <w:u w:val="none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  <w:u w:val="none"/>
        </w:rPr>
        <w:t>к</w:t>
      </w:r>
      <w:r>
        <w:rPr>
          <w:rStyle w:val="Style15"/>
          <w:rFonts w:cs="Times New Roman" w:ascii="Times New Roman" w:hAnsi="Times New Roman"/>
          <w:bCs/>
          <w:sz w:val="28"/>
          <w:szCs w:val="28"/>
          <w:u w:val="none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Cs/>
            <w:color w:val="00000A"/>
            <w:sz w:val="28"/>
            <w:szCs w:val="28"/>
            <w:u w:val="none"/>
          </w:rPr>
          <w:t>муниципальной  программе</w:t>
        </w:r>
      </w:hyperlink>
    </w:p>
    <w:p>
      <w:pPr>
        <w:pStyle w:val="Normal"/>
        <w:spacing w:lineRule="atLeast" w:line="100" w:before="0" w:after="0"/>
        <w:ind w:left="4962" w:right="0" w:hanging="0"/>
        <w:jc w:val="center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  <w:u w:val="none"/>
        </w:rPr>
        <w:t>«Социально – экономическое и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 xml:space="preserve"> инновационное развитие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муниципального образования Северский район»</w:t>
      </w:r>
    </w:p>
    <w:p>
      <w:pPr>
        <w:pStyle w:val="Normal"/>
        <w:spacing w:lineRule="atLeast" w:line="100" w:before="0" w:after="0"/>
        <w:ind w:left="4962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20 годы</w:t>
      </w:r>
    </w:p>
    <w:p>
      <w:pPr>
        <w:pStyle w:val="Normal"/>
        <w:spacing w:lineRule="atLeast" w:line="100" w:before="0" w:after="0"/>
        <w:ind w:left="0" w:right="0"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69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100" w:before="28" w:after="0"/>
        <w:rPr/>
      </w:pPr>
      <w:r>
        <w:rPr/>
        <w:t>ПОДПРОГРАММА</w:t>
      </w:r>
    </w:p>
    <w:p>
      <w:pPr>
        <w:pStyle w:val="Heading1"/>
        <w:spacing w:lineRule="atLeast" w:line="100" w:before="28" w:after="0"/>
        <w:rPr/>
      </w:pPr>
      <w:r>
        <w:rPr/>
        <w:t xml:space="preserve">«Поддержка малого и среднего </w:t>
      </w:r>
    </w:p>
    <w:p>
      <w:pPr>
        <w:pStyle w:val="Heading1"/>
        <w:spacing w:lineRule="atLeast" w:line="100" w:before="28" w:after="0"/>
        <w:rPr/>
      </w:pPr>
      <w:r>
        <w:rPr/>
        <w:t xml:space="preserve">предпринимательства на 2017-2020 годы </w:t>
      </w:r>
    </w:p>
    <w:p>
      <w:pPr>
        <w:pStyle w:val="Heading1"/>
        <w:spacing w:lineRule="atLeast" w:line="100" w:before="28" w:after="0"/>
        <w:rPr/>
      </w:pPr>
      <w:r>
        <w:rPr/>
        <w:t xml:space="preserve"> </w:t>
      </w:r>
      <w:r>
        <w:rPr/>
        <w:t>в Северском районе»</w:t>
      </w:r>
    </w:p>
    <w:p>
      <w:pPr>
        <w:pStyle w:val="TextBody"/>
        <w:spacing w:before="28" w:after="0"/>
        <w:rPr/>
      </w:pPr>
      <w:r>
        <w:rPr/>
      </w:r>
    </w:p>
    <w:p>
      <w:pPr>
        <w:pStyle w:val="Heading1"/>
        <w:spacing w:lineRule="atLeast" w:line="100" w:before="28" w:after="0"/>
        <w:rPr/>
      </w:pPr>
      <w:r>
        <w:rPr/>
        <w:t>ПАСПОРТ</w:t>
      </w:r>
    </w:p>
    <w:p>
      <w:pPr>
        <w:pStyle w:val="Heading1"/>
        <w:spacing w:lineRule="atLeast" w:line="100" w:before="28" w:after="0"/>
        <w:rPr/>
      </w:pPr>
      <w:r>
        <w:rPr/>
        <w:t xml:space="preserve">подпрограммы «Поддержка малого и среднего </w:t>
      </w:r>
    </w:p>
    <w:p>
      <w:pPr>
        <w:pStyle w:val="Heading1"/>
        <w:spacing w:lineRule="atLeast" w:line="100" w:before="28" w:after="0"/>
        <w:rPr/>
      </w:pPr>
      <w:r>
        <w:rPr/>
        <w:t xml:space="preserve">предпринимательства на 2017-2020 годы в Северском районе»  </w:t>
      </w:r>
    </w:p>
    <w:p>
      <w:pPr>
        <w:pStyle w:val="TextBody"/>
        <w:rPr/>
      </w:pPr>
      <w:r>
        <w:rPr/>
      </w:r>
    </w:p>
    <w:tbl>
      <w:tblPr>
        <w:tblW w:w="93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657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одпрограммы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малого и среднего предпринимательства на 2017-2020 годы в Северском районе» (далее- Подпрограмма)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ы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по развитию малого бизнеса и потребительской сферы администрации муниципального образования Северский район 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 отдельных мероприяти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содействия развитию малого и среднего предпринимательства при Северской районной торгово-промышленной палате; Северская районная торгово-промышленная палата; Северский районный Союз предпринимателей; управление экономики, инвестиций и прогнозирования; управление имущественных отношений; главы сельских (городских) поселений; государственное казенное учреждение «Центр занятости населения Северского района», МУП «Северское телевидение»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 и экономических условий для развития предпринимательства в Северском районе; увеличение количества субъектов малого и среднего предпринимательства; увеличение доли участия субъектов малого и среднего предпринимательства в общем обороте хозяйствующих субъектов Северского района; информационная, правовая, консуль-тационная поддержка и подготовка кадров для малого и среднего предпринимательства; обеспечение занятости населения и развитие самозанятости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20" w:bottom="1021"/>
          <w:pgNumType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93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5657"/>
      </w:tblGrid>
      <w:tr>
        <w:trPr/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 в расчете на 1 тысячу человек населения муниципального образования Северский район;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(семинаров, «круглых столов», конференций) по вопросам развития и поддержки субъектов малого и среднего предпринимательства;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 Подпрограммы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уется с 2017 года по 2020 годы,  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не предусмотрены 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из местного бюджета составляет 8624,2 тыс. рублей, в том числе по годам: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2099,2 тыс. рублей;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– 2175,0 тыс. рублей;</w:t>
            </w:r>
          </w:p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 год – 2175,0 тыс. рублей;</w:t>
            </w:r>
          </w:p>
          <w:p>
            <w:pPr>
              <w:pStyle w:val="NormalWeb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—2175,0 тыс. рублей.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 выполнением Подпрограммы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Lines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координатор, управление экономики инвестиций и прогнозирования</w:t>
            </w:r>
          </w:p>
        </w:tc>
      </w:tr>
    </w:tbl>
    <w:p>
      <w:pPr>
        <w:pStyle w:val="Heading1"/>
        <w:spacing w:lineRule="atLeast" w:line="100" w:before="28" w:after="0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tLeast" w:line="100" w:before="28" w:after="0"/>
        <w:rPr/>
      </w:pPr>
      <w:r>
        <w:rPr/>
        <w:t>Характеристика текущего состояния и прогноз</w:t>
      </w:r>
    </w:p>
    <w:p>
      <w:pPr>
        <w:pStyle w:val="Heading1"/>
        <w:spacing w:lineRule="atLeast" w:line="100" w:before="28" w:after="0"/>
        <w:rPr/>
      </w:pPr>
      <w:r>
        <w:rPr/>
        <w:t>развития малого и среднего предпринимательства</w:t>
      </w:r>
    </w:p>
    <w:p>
      <w:pPr>
        <w:pStyle w:val="Heading1"/>
        <w:spacing w:lineRule="atLeast" w:line="100" w:before="28" w:after="0"/>
        <w:ind w:left="720" w:right="0" w:hanging="0"/>
        <w:jc w:val="left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9" w:top="1134" w:footer="720" w:bottom="102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  <w:hyperlink w:anchor="sub_100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0 годы  в Северском районе»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алого и среднего бизнеса муниципального образования Северский район ежегодно имеет положительную динамику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 муниципальном образовании Северский район осуществляли свою деятельность 4,5 тыс. субъектов малого и среднего предпринимательства. В 2017-2020 годах прогнозируется ежегодный рост этого показателя на 0,5%. Основная их часть - 47,3% сосредоточена в потребительской сферы, 10,2% - в сфере аренды и предоставления услуг, в сфере транспорта и связи – 14.0%, в сфере строительства – 6,6%, прочие виды экономической деятельности, включая сельскохозяйственное производство -21,9%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занятого в малом и среднем бизнесе района, в 2015 году составила 12,6 тыс. человек, что составляет 30,2% от численности населения, занятого в экономике района. В 2017-2020 годах прогнозируется ежегодный рост этого показателя на 0,1-0,2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субъектов малого и среднего предпринимательства в 2015 году составил 19,7 млрд. рублей, его доля в общем обороте всех хозяйствующих субъектов муниципального образования в 2015 году составила 36,8%. В 2017-2020 годах прогнозируется ежегодный рост этого показателя на 5-6%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сфере малого и среднего предпринимательства имеются нерешенные проблемы: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доступность банковского кредитования для вновь создаваемых малых предприятий и предпринимателей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в достаточном объеме финансовые ресурсы в местных бюджетах на развитие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ются недоступными общеэкономические и специализированные консультации для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ен спрос на продукцию субъектов малого и среднего предпринимательства;</w:t>
      </w:r>
    </w:p>
    <w:p>
      <w:pPr>
        <w:pStyle w:val="NormalWeb"/>
        <w:spacing w:before="28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охраняется недостаток квалифицированных кадров у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проблемы носят комплексный характер и не могут быть решены в течение одного финансового года. Комплексное решение задач развития малого и среднего предпринимательства в Северском районе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является системой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и среднего предпринимательства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определены мероприятия по развитию малого и среднего предпринимательства в Северском районе на 2017 - 2020 годы, реализация которых позволит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систему муниципальной поддержки малого и среднего предприниматель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птимальное использование финансовых ресурсов, выделяемых на развитие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одпрограммы по развитию малого и среднего предпринимательства обеспечит повышение конкурентоспособности системы малого и среднего предпринимательства, а также окажет положительное воздействие на общее социально-экономическое развитие Северского района и рост налоговых поступлений в бюджеты всех уровней.</w:t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Heading6"/>
        <w:keepLines w:val="false"/>
        <w:shd w:fill="FFFFFF" w:val="clear"/>
        <w:spacing w:lineRule="atLeast" w:line="323" w:before="11" w:after="0"/>
        <w:ind w:left="720" w:right="8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A"/>
          <w:sz w:val="28"/>
          <w:szCs w:val="28"/>
        </w:rPr>
        <w:t>2.   Цели, задачи и целевые показатели достижения целей и решения задач, сроки и этапы реализации муниципальной подпрограмм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hyperlink w:anchor="sub_1000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u w:val="none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оддержка малого и среднего предпринимательства на 2017-2020годы  в Северском районе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развития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 Северского район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, правовая, консультационная поддержка и подготовка кадров для малого и среднего предпринимательства.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и Подпрограммы: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правовых документов, направленных на эффективное решение задач Подпрограмм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Подпрограммы;</w:t>
      </w:r>
    </w:p>
    <w:p>
      <w:pPr>
        <w:pStyle w:val="Normal"/>
        <w:widowControl w:val="false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 с расшифровкой плановых значений по годам ее реализации:</w:t>
      </w:r>
    </w:p>
    <w:p>
      <w:pPr>
        <w:pStyle w:val="Normal"/>
        <w:tabs>
          <w:tab w:val="clear" w:pos="708"/>
          <w:tab w:val="left" w:pos="851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2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959"/>
        <w:gridCol w:w="1023"/>
        <w:gridCol w:w="1006"/>
        <w:gridCol w:w="1112"/>
        <w:gridCol w:w="1023"/>
        <w:gridCol w:w="870"/>
      </w:tblGrid>
      <w:tr>
        <w:trPr>
          <w:trHeight w:val="37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 показателей</w:t>
            </w:r>
          </w:p>
        </w:tc>
      </w:tr>
      <w:tr>
        <w:trPr>
          <w:trHeight w:val="28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, занятых на микропредприятиях, малых и средних предприятиях и у индивидуальных предпринимателей, в общей численности населения занятого в экономике район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в расчете на 1 тысячу человек населения муниципального образования Северский райо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участников проведенных мероприятий (совещаний, семинаров, "круглых столов", конференций и др.) по вопросам развития и поддержки субъектов малого и среднего предпринимательства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консультационных мероприятий и организация участия в краевых мероприятиях субъектов малого и среднего предпринимательства (совещания, круглые столы, семинары, дни открытых дверей и др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" w:after="0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ализация мероприятий Подпрограммы рассчитана на период с 2017 года по 2020 год включительно, так как значительная часть ее мероприятий актуальна и востребована субъектами малого и среднего предпринимательства в каждом году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 xml:space="preserve">I этап – 2017 год: 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>эффективное использование мер поддержки субъектов малого и среднего предпринимательств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  <w:lang w:val="en-US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</w:rPr>
        <w:t xml:space="preserve">II этап – 2018 год: обеспечение устойчивого роста малого и среднего предпринимательства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ArialMT" w:cs="Times New Roman"/>
          <w:spacing w:val="-2"/>
          <w:sz w:val="28"/>
          <w:szCs w:val="28"/>
          <w:lang w:val="en-US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  <w:lang w:val="en-US"/>
        </w:rPr>
        <w:t xml:space="preserve">III </w:t>
      </w:r>
      <w:r>
        <w:rPr>
          <w:rFonts w:eastAsia="ArialMT" w:cs="Times New Roman" w:ascii="Times New Roman" w:hAnsi="Times New Roman"/>
          <w:spacing w:val="-2"/>
          <w:sz w:val="28"/>
          <w:szCs w:val="28"/>
        </w:rPr>
        <w:t>этап – 2019 год: увеличение доли малого и среднего предприни-мательства в общем обороте всех хозяйствующих субъект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MT" w:cs="Times New Roman" w:ascii="Times New Roman" w:hAnsi="Times New Roman"/>
          <w:spacing w:val="-2"/>
          <w:sz w:val="28"/>
          <w:szCs w:val="28"/>
          <w:lang w:val="en-US"/>
        </w:rPr>
        <w:t xml:space="preserve">IV </w:t>
      </w:r>
      <w:r>
        <w:rPr>
          <w:rFonts w:eastAsia="ArialMT" w:cs="Times New Roman" w:ascii="Times New Roman" w:hAnsi="Times New Roman"/>
          <w:spacing w:val="-2"/>
          <w:sz w:val="28"/>
          <w:szCs w:val="28"/>
          <w:lang w:val="ru-RU"/>
        </w:rPr>
        <w:t>этап -2020 год: увеличение доли  малого и среднего предпринимательства в общем обороте всех хозяйствующих субъектов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и анализ ее эффективности будет осуществлять управление по развитию малого бизнеса и потребительской сферы администрации муниципального образования Северский район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возможна корректировка мероприятий в 2017 - 2020 годах в зависимости от результатов анализа эффективности их реализации в предыдущем году и постановки новых задач в рамках реализации Подпрограмм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28" w:after="0"/>
        <w:ind w:left="36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Web"/>
        <w:numPr>
          <w:ilvl w:val="0"/>
          <w:numId w:val="2"/>
        </w:numPr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основных мероприятий Подпрограммы</w:t>
      </w:r>
    </w:p>
    <w:p>
      <w:pPr>
        <w:pStyle w:val="NormalWeb"/>
        <w:spacing w:before="28" w:after="0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588"/>
        <w:gridCol w:w="618"/>
        <w:gridCol w:w="600"/>
        <w:gridCol w:w="917"/>
        <w:gridCol w:w="953"/>
        <w:gridCol w:w="989"/>
        <w:gridCol w:w="829"/>
        <w:gridCol w:w="1324"/>
        <w:gridCol w:w="1341"/>
      </w:tblGrid>
      <w:tr>
        <w:trPr>
          <w:tblHeader w:val="true"/>
          <w:trHeight w:val="512" w:hRule="atLeast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мероприятий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.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ир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 всего (тыс. руб)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-венный результат реализации мероприят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пальный заказчик мероприя-тия, ответствен-ный за выполнение мероприя-тий и получатель субсидий (субвенция, иных межбюджет-ных трансфер-тов)</w:t>
            </w:r>
          </w:p>
        </w:tc>
      </w:tr>
      <w:tr>
        <w:trPr/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9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1677"/>
        <w:gridCol w:w="635"/>
        <w:gridCol w:w="812"/>
        <w:gridCol w:w="935"/>
        <w:gridCol w:w="918"/>
        <w:gridCol w:w="864"/>
        <w:gridCol w:w="706"/>
        <w:gridCol w:w="1377"/>
        <w:gridCol w:w="1200"/>
      </w:tblGrid>
      <w:tr>
        <w:trPr>
          <w:tblHeader w:val="true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>
          <w:trHeight w:val="1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ых и экономических условий для развития предпринимательства в Северском районе</w:t>
            </w:r>
          </w:p>
        </w:tc>
      </w:tr>
      <w:tr>
        <w:trPr>
          <w:trHeight w:val="16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-ние и осуществле-ние муниципаль-ной подпрограм-мы развития субъектов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одпрограммы «Поддержка малого и среднего предпринимательства на 2017-2020 годы  в Северском район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-льской сферы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ормирова-ние муниципаль-ной подпрограм-мы развития субъектов малого и среднего предпринимательства и иных нормативно-правовых актов, касающихся вопросов развития предпринимательской деятельности, относящихся к компетенции органов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инятие подпрограммы «Поддержка малого и среднего предприни-мательства на 2017-2020 годы  в Северском районе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правление по развитию малого бизнеса и потребите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льской сферы</w:t>
            </w:r>
          </w:p>
        </w:tc>
      </w:tr>
      <w:tr>
        <w:trPr>
          <w:trHeight w:val="321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финансовых, экономических, социальных и иных показателей развития малого и среднего предпринимательств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инансовых, экономичес-ких, социальных и иных показателей развития малого и среднего предпринимательства и эффективно-сти применения мер по его развитию, прогноз развития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-мательства на территории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-льской сферы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финансовых, экономичес-ких, социальных и иных показателей развития малого и среднего предпринимательства и эффективно-сти применения мер по его развит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-мательства на территории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 тельской сферы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развития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-мательства на территории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 тельской сферы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руководителями малых предприятий, имеющих задолженно-сть в бюджеты всех уровней и социальные фонды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развития субъектов малого и среднего предприни-мательства на территории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-ние; управление по развитию малого бизнеса и потреби-тельской сферы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авов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раструк-туры поддержки субъектов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 организаций, образующих инфраструк-туры поддержки  в краевых  и муниципальных мероприя-т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равление по развитию малого бизнеса и потреби- тельской сферы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-ционная поддержка организаций, образующих инфраструк-туру поддержки малого и среднего предпринимательства; организация участия специа-листов таких организаций в краевых и муниципаль-ных обучающих мероприя-тиях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представителейорганизаций, образующих инфраструк-туру поддержки  в краевых  и муниципальных мероприя-т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 развитию малого предприни-мательства при Северской районной торгово-промышленной палате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ский районный Союз пред-принимате-лей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равовых и экономических условий для развития предпринимательства в Северском районе. Информационная поддержка некоммерческих организаций, выражающих интересы субъектов малого и среднего предпринимательства,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деятельности некоммерческих организаций, выражающих интересы субъектов малого и среднего предпринимательства, и структур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разделе-ний указанных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дение информации о работе Гарантийно-го фонда Краснодарс-кого края и фонда микрофинансирования Краснодарского края  до субъектов малого и среднего предприни-мательст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. развитию малого предпр. при Северск. районной торгово-промышленной палате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ск. районный Союз предпр.; главы сельск. и город пос.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некоммерческих организаций, выражающих интересы субъектов малого и среднего предпринимательства, и структурных подразделений указанных организаций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мательства  при Северской районной торгово-промышленной палате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ский районный Союз предпринимателей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ь 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ача 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равовая, консультационная поддержка субъектов малого и среднего предпринимательства. Создание Совета по развитию предпринимательства при главе муниципального образования Северский район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ind w:left="6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координационных или совещатель-ных органов в области развития малого и среднего предпринимательства органами местного самоуправлен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Совета по развитию предприни-мательства при главе муниципального образования Северс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вета по развитию предпринимательства при главе муниципаль-ного образования Северский район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 члены Совета по развитию предприни-мательства  при главе муниципального образова-ния Северский район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ормативно-правовых актов, определяю-щих порядок создания координа-ционных или совещатель-ных органов в области развития малого и средне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>
          <w:trHeight w:val="41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>
          <w:trHeight w:val="378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600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ъектов малого и среднего предпринимательства,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4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-мательства. Увеличе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>
          <w:trHeight w:val="780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униципаль-ного центра поддержки предпринимательства по оказанию консультационных услуг и услуг, направлен-ных на развитие субъектов малого и среднего  предприним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*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-мательства. Увеличение доли участия субъектов малого и среднего предприни-мательства в общем обороте хозяйствующих субъектов Северского райо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>
          <w:trHeight w:val="838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 xml:space="preserve">Субсидии предприя-тиям пассажирс-кого транспорта, в целях возмещения части затрат на выполнение работ по осуществле-нию регулярных перевозок по регулируе-мым тарифам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.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мательства. Увеличение доли участия субъектов малого и среднего предпринимательства в общем обороте хозяйствующих субъектов Северского райо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>
          <w:trHeight w:val="103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р-ской задолжен-ности ИП Шубину Д.С. по направле-нию «Субсидиро-вание части затрат субъектов малого предпринимательства на ранней стадии их деятельно-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субъектов малого и среднего предприни-мательства. Увеличение доли участия субъектов малого и среднего предприни</w:t>
            </w:r>
          </w:p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льства в общем обороте хозяйствующих субъектов Северского райо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>
          <w:trHeight w:val="280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 владение и (или) в пользование муниципального имуществ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ая поддержка субъектов малого и среднего предпринимательства и организаций, образующих инфрастру-ктуру поддержки субъектов малого и среднего предпринимательств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пользование объектами недвижи-м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 владение и (или) в пользование муниципаль-ного имущества, в том числе земельных участков, зданий, строений, сооружений, нежилых помещений, оборудо-вания, транспорт-ных средств, инвентаря, инструмен-тов на возмездной основе, безвозмез-дной основе, или на льготных условиях, для использо-вания по целевому назначению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мущественных отношений администрации муници-пального образования Севе-рский район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поддержка субъектов малого и среднего предпринимательства 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ая поддержка субъектов малого и среднего предпринимательства, </w:t>
            </w: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-ционных материалов в СМИ. Размещение информации на официаль-ном сайте администра-ции. Участие субъектов малого и среднего предприни-мательства в краевых мероприя-тия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о -аналити-ческий отдел; </w:t>
            </w:r>
          </w:p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Северское телевидение»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материалов, касающихся малого и среднего предпринимательства в средствах массовой информации и телевизион-ных сюжетов о малом и среднем предпринимательстве на телевидени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-ционных материалов в СМИ. Размещение информации на официаль-ном сайте администра-ции. Участие субъектов малого и среднего предприни-мательства в краевых мероприя-тиях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-ционно -аналити-ческий отдел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Северское телевидение»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</w:t>
            </w:r>
          </w:p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х, касающихся малого бизнес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-ционных материалов в СМИ. Размещение информации на официальном сайте администра-ции. Участие субъектов малого и среднего предпринимательства в краевых меропри</w:t>
            </w:r>
          </w:p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по развитию малого бизнеса и потреби-тельской сферы; 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со-действия развитию малого предприн-мательства при Северской районной торгово-промышленной палате 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в краевых и районных конкурсах субъектов малого и среднего предпринимательства; организация и проведение выставочно - ярмарочной деятельности сельхоз и товаропроиз-водителей на краевом и районном уровне, награждение участников проведенных мероприят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нформационных материалов в СМИ. Размещение информации на официальном сайте администрации. Участие субъектов малого и среднего предпринимательства в краевых мероприя-т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сельских и городских поселений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8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-тение, изготовление и размещение баннеров, стендов, рекламных буклетов, прочих информа-ционных материалов, касающихся малого и среднего предпринимательства, приобрете-ние  оборудова-ния, необходимо-го для осуществле-ния деятельности по поддержке и развитию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ционных материалов в СМИ. Размещение информации на официаль-ном сайте администра-ции. Участие субъектов малого и среднего предприни-мательства в краевых мероприя-тиях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ая поддержка субъектов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содействия развитию малого предприни-мательства  при Северской районной торгово-промышленной палате 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hd w:fill="FFFFFF" w:val="clear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я «День открытых дверей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-те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 содействия развитию малого предприни-мательства  при Северской районной торгово-промышленной палате 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бизнес–планов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мательства при Северской районной торгово-промышленной палате;</w:t>
            </w:r>
          </w:p>
          <w:p>
            <w:pPr>
              <w:pStyle w:val="NormalWeb"/>
              <w:shd w:fill="FFFFFF" w:val="clear"/>
              <w:spacing w:before="28" w:after="0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казенное учреждение «Центр занятости населения Северского района»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-рование «Горячей линии» (телефон 86166-2-70-04) для оказания консультационной помощи и в целях устранения конфликтных ситуаций в сфере деятельности субъектов малого предпринимательст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-мательства при Северской районной торгово-промыш-ленной палате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по вопросам организации предпринимательской деятельности, бухгалтерского учета, налогообло-жения, охраны труда и техники безопасности, бизнес-планиро-вания, вопросов юридическо-го характер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ирование субъектов малого и среднего предприни-м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содействия развитию малого предприни-мательства при Северской районной торгово-промышленной палате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ь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малого и среднего предпринимательства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</w:t>
            </w:r>
          </w:p>
        </w:tc>
        <w:tc>
          <w:tcPr>
            <w:tcW w:w="74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повышения профессиональных знаний. Проведение обучающих семинаров 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убъектов малого и среднего предпринимательства в области подготовки, переподготовки и повышения квалифика-ции кадров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-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-кий центр занятости населения»</w:t>
            </w:r>
          </w:p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вышения профессиональных знаний специалис-тов, относящихся к социально незащищен-ным группам населения, совершенст-вования их деловых качеств, подготовки их к выполнению новых трудовых функций в области малого и среднего предприним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КК «Северс-кий центр занятости населения»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субъектов малого и среднего предпринимательства и организация участия субъектов малого и среднего предпринимательства в краевых обучающих мероприя-тиях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ости населения и развитие самозанято-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развитию малого бизнеса и потребите-льской сферы;</w:t>
            </w:r>
          </w:p>
          <w:p>
            <w:pPr>
              <w:pStyle w:val="NormalWeb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-промышленная палата Северского района</w:t>
            </w:r>
          </w:p>
        </w:tc>
      </w:tr>
      <w:tr>
        <w:trPr>
          <w:trHeight w:val="705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hd w:fill="FFFF99" w:val="clear"/>
              </w:rPr>
            </w:pPr>
            <w:r>
              <w:rPr>
                <w:rFonts w:cs="Times New Roman" w:ascii="Times New Roman" w:hAnsi="Times New Roman"/>
                <w:shd w:fill="FFFF99" w:val="clear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shd w:fill="FFFF99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Всего по мероприятиям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hd w:fill="FFFF99" w:val="clear"/>
              </w:rPr>
            </w:pPr>
            <w:r>
              <w:rPr>
                <w:shd w:fill="FFFF99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М.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8642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09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1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1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pacing w:before="28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175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9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99" w:val="clear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99" w:val="clear"/>
              </w:rPr>
            </w:pPr>
            <w:r>
              <w:rPr>
                <w:rFonts w:cs="Times New Roman"/>
                <w:b/>
                <w:bCs/>
                <w:sz w:val="24"/>
                <w:szCs w:val="24"/>
                <w:shd w:fill="FFFF99" w:val="clea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К.б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Объем денежных средств из местного бюджета может быть откорректирован после утверждения сумм субсидий из краевого бюджета по направлениям.</w:t>
      </w:r>
    </w:p>
    <w:p>
      <w:pPr>
        <w:pStyle w:val="NormalWeb"/>
        <w:shd w:fill="FFFFFF" w:val="clear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Web"/>
        <w:shd w:fill="FFFFFF" w:val="clear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й планируемый объем финансирования Подпрограммы за счет средств местного бюджета составляет 8624,2 тыс. рублей, в том числе по годам:</w:t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99,2 тыс. рублей;</w:t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175,0 тыс. рублей;</w:t>
      </w:r>
    </w:p>
    <w:p>
      <w:pPr>
        <w:pStyle w:val="Style25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175,0 тыс. рублей;</w:t>
      </w:r>
    </w:p>
    <w:p>
      <w:pPr>
        <w:pStyle w:val="Style25"/>
        <w:ind w:left="0" w:right="0" w:firstLine="709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 2175,0 тыс. рублей.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Объемы ассигнований из бюджета муниципального образования Северский район, направляемых на финансирование мероприятий Подпрограммы, подлежат уточнению при принятии решения Совета муниципального образования Северский район о местном бюджете на текущий финансовый год. </w:t>
      </w:r>
    </w:p>
    <w:p>
      <w:pPr>
        <w:pStyle w:val="NormalWeb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ируемый объем финансирования Подпрограммы будет уточняться в зависимости от принятых на муниципальном уровне решений об объемах выделяемых средств.</w:t>
      </w:r>
    </w:p>
    <w:p>
      <w:pPr>
        <w:pStyle w:val="NormalWeb"/>
        <w:spacing w:before="2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2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Web"/>
        <w:shd w:fill="FFFFFF" w:val="clear"/>
        <w:spacing w:before="28" w:after="0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сновными принципами поддержки субъектов малого и среднего предпринимательства являются: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ный порядок обращения субъектов малого и среднего предпринимательства за оказанием поддержки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инфраструктуры поддержки субъектов малого и среднего предпринимательства для всех субъектов малого и среднего предпринимательства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ый доступ субъектов малого и среднего предпринимательства к участию в программах (подпрограммах), соответствующих условиям, установленным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региональных программ (подпрограмм)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ддержки с соблюдением требований, установленных Федеральным законом от 26 июля 2006 года N 135-ФЗ «О защите конкуренции»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сть процедур оказания поддержки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 статьей 4 Федерального закона Российской Федерации от 24 июля 2007 года № 209-ФЗ «О развитии малого и среднего предпринимательства в Российской Федерации»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Финансовая поддержка субъектов малого и среднего предпринимательства: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Организация муниципального центра поддержки предпринимательства по оказанию консультационных услуг и услуг, направленных на развитие субъектов малого и среднего предпринимательства.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 </w:t>
      </w:r>
      <w:r>
        <w:rPr>
          <w:rFonts w:cs="Times New Roman" w:ascii="Times New Roman" w:hAnsi="Times New Roman"/>
          <w:sz w:val="28"/>
          <w:szCs w:val="28"/>
        </w:rPr>
        <w:t>Предоставление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  осуществляется в соответствии с Порядком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 (приложение к Подпрограмме)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3. Погашение кредиторской задолженности ИП Шубину Д.С. по направлению «Субсидирование части затрат субъектов малого предпринимательства на ранней стадии их деятельности».</w:t>
      </w:r>
    </w:p>
    <w:p>
      <w:pPr>
        <w:pStyle w:val="NormalWeb"/>
        <w:shd w:fill="FFFFFF" w:val="clear"/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Финансирование мероприятий по проведению совещаний, конференций, «круглых столов», семинаров по проблемам малого бизнеса; организация участия субъектов малого и среднего предпринимательства в краевых мероприятиях, касающихся малого бизнеса осуществляется по мере необходимости, в соответствии с заключенными муниципальными контрактами.</w:t>
      </w:r>
    </w:p>
    <w:p>
      <w:pPr>
        <w:pStyle w:val="NormalWeb"/>
        <w:shd w:fill="FFFFFF" w:val="clear"/>
        <w:tabs>
          <w:tab w:val="clear" w:pos="708"/>
          <w:tab w:val="left" w:pos="709" w:leader="none"/>
        </w:tabs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5. Финансирование мероприятий по организации участия в краевых и районных конкурсах субъектов малого и среднего предпринимательства; организация и проведение выставочно - ярмарочной деятельности сельхоз и товаропроизводителей на краевом и районном уровне, награждение участников проведенных мероприятий.</w:t>
      </w:r>
    </w:p>
    <w:p>
      <w:pPr>
        <w:pStyle w:val="NormalWeb"/>
        <w:shd w:fill="FFFFFF" w:val="clear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3.6. Финансирование мероприятий по приобретению, изготовлению и размещению баннеров, стендов, рекламных буклетов, прочих информационных материалов, касающихся малого и среднего предпринимательства, приобретение оборудования, необходимого для осуществления деятельности по поддержке и развитию малого и среднего предпринимательства. 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Инфраструктурой поддержки субъектов малого и среднего предпринимательства на территории Север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арегистрированы и осуществляют деятельность на территории муниципального образования Северский район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осуществляют деятельность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</w:t>
        <w:tab/>
        <w:t xml:space="preserve"> Инфраструктура поддержки субъектов малого и среднего предпринимательства в муниципальном образовании Северский район включает в себя: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содействия развитию малого и среднего предпринимательства при Северской районной торгово-промышленной палате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верская районная торгово-промышленная палата;</w:t>
      </w:r>
    </w:p>
    <w:p>
      <w:pPr>
        <w:pStyle w:val="NormalWeb"/>
        <w:spacing w:before="28" w:after="0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ммерческое партнерство «Северский Союз предпринимателей»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Предоставление поддержки организациям инфраструктуры осуществляется в соответствии с действующим законодательством и Подпрограммой.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Контроль за ходом реализации Подпрограммы осуществляет администрация </w:t>
      </w:r>
      <w:r>
        <w:rPr>
          <w:color w:val="000000"/>
          <w:sz w:val="28"/>
          <w:szCs w:val="28"/>
        </w:rPr>
        <w:t>муниципального образования Северский район.</w:t>
      </w:r>
    </w:p>
    <w:p>
      <w:pPr>
        <w:pStyle w:val="NormalWeb"/>
        <w:tabs>
          <w:tab w:val="clear" w:pos="708"/>
          <w:tab w:val="left" w:pos="709" w:leader="none"/>
          <w:tab w:val="left" w:pos="851" w:leader="none"/>
        </w:tabs>
        <w:spacing w:before="28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Текущее управление Подпрограммой осуществляет координатор Подпрограммы – управление по развитию малого бизнеса и потребительской сферы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ет ответственность за реализацию Подпрограммы, осуществляет координацию исполнителей мероприятий Подпрограммы; 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установленном порядке принимает меры по уточнению целевых показателей и затрат по программным мероприятиям, механизму реализации Подпрограммы, составу исполнителей с учетом выделяемых на реализацию Подпрограммы финансовых средств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их полномочий правовые акты, необходимые для выполнения Подпрограммы;</w:t>
      </w:r>
    </w:p>
    <w:p>
      <w:pPr>
        <w:pStyle w:val="NormalWeb"/>
        <w:spacing w:before="28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одпрограммы;</w:t>
      </w:r>
    </w:p>
    <w:p>
      <w:pPr>
        <w:pStyle w:val="NormalWeb"/>
        <w:spacing w:lineRule="auto" w:line="240"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мещение в сети «Интернет» текста Подпрограммы, а также информации о ходе и результатах реализации Подпрограммы.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Web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20" w:bottom="102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Symbol" w:hAnsi="Symbol" w:cs="OpenSymbol;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hd w:fill="FFFFFF" w:val="clear"/>
      <w:spacing w:lineRule="atLeast" w:line="323" w:before="28" w:after="10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OpenSymbol;Arial Unicode MS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8">
    <w:name w:val="Текст примечания Знак"/>
    <w:basedOn w:val="DefaultParagraphFont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  <w:ind w:left="0" w:right="0"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5">
    <w:name w:val="Нормальный (таблица)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aaieiaie1">
    <w:name w:val="caaieiaie 1"/>
    <w:basedOn w:val="Normal"/>
    <w:qFormat/>
    <w:pPr>
      <w:keepNext w:val="true"/>
      <w:widowControl w:val="false"/>
      <w:spacing w:lineRule="atLeast" w:line="10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36:00Z</dcterms:created>
  <dc:creator>Игнатова</dc:creator>
  <dc:description/>
  <dc:language>en-US</dc:language>
  <cp:lastModifiedBy>Османова</cp:lastModifiedBy>
  <cp:lastPrinted>2017-10-13T12:06:00Z</cp:lastPrinted>
  <dcterms:modified xsi:type="dcterms:W3CDTF">2017-05-18T07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