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true"/>
        <w:autoSpaceDE w:val="false"/>
        <w:bidi w:val="0"/>
        <w:ind w:left="0" w:right="-15" w:firstLine="8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Северский район от 27 июля 2017 года №209  «О  внесении изменений в решение Совета муниципального образования Северский район от 22 декабря 2016 года №144 «О местном бюджете на 2017 год и на плановый период 2018-2019 годов», служебной запиской от 11 сентября  2017 года заместителя главы администрации  С.А. Зубко, и служебной запиской управления образования от 2 августа 2017 года №1866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ководствуясь  статьей  66 Устава  муниципального   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 Северский    район,  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 постановлению администрации муниципального образования Северский район от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 декабря 2016 года    № 1467 «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, изложив его в новой редакции согласно 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tabs>
          <w:tab w:val="clear" w:pos="708"/>
          <w:tab w:val="left" w:pos="911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. Признать утратившим силу постановление администрации муници-пального образования Северский район от 18 сентября  2017 года №1272                «О внесении изменений в постановление администрации муниципального образования Северский район от 2 декабря 2016 года №1467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866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верский район                                                                                      А.Ш.Джарим</w:t>
      </w:r>
    </w:p>
    <w:sectPr>
      <w:headerReference w:type="default" r:id="rId2"/>
      <w:footerReference w:type="default" r:id="rId3"/>
      <w:type w:val="nextPage"/>
      <w:pgSz w:w="11906" w:h="16838"/>
      <w:pgMar w:left="1470" w:right="768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dc:language>en-US</dc:language>
  <cp:lastModifiedBy>Эконом</cp:lastModifiedBy>
  <cp:lastPrinted>2017-09-25T15:16:00Z</cp:lastPrinted>
  <dcterms:modified xsi:type="dcterms:W3CDTF">2016-06-24T08:36:00Z</dcterms:modified>
  <cp:revision>2</cp:revision>
  <dc:subject/>
  <dc:title/>
</cp:coreProperties>
</file>