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к</w:t>
      </w:r>
      <w:r>
        <w:rPr>
          <w:rStyle w:val="Style15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  <w:u w:val="none"/>
          </w:rPr>
          <w:t>муниципальной  программе</w:t>
        </w:r>
      </w:hyperlink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«Социально – экономическое и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инновационное развитие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Северский район»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9 годы</w:t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28" w:after="0"/>
        <w:rPr/>
      </w:pPr>
      <w:r>
        <w:rPr/>
        <w:t>ПОДПРОГРАММА</w:t>
      </w:r>
    </w:p>
    <w:p>
      <w:pPr>
        <w:pStyle w:val="Heading1"/>
        <w:spacing w:lineRule="atLeast" w:line="100" w:before="28" w:after="0"/>
        <w:rPr/>
      </w:pPr>
      <w:r>
        <w:rPr/>
        <w:t xml:space="preserve">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19 годы </w:t>
      </w:r>
    </w:p>
    <w:p>
      <w:pPr>
        <w:pStyle w:val="Heading1"/>
        <w:spacing w:lineRule="atLeast" w:line="100" w:before="28" w:after="0"/>
        <w:rPr/>
      </w:pPr>
      <w:r>
        <w:rPr/>
        <w:t xml:space="preserve"> </w:t>
      </w:r>
      <w:r>
        <w:rPr/>
        <w:t>в Северском районе»</w:t>
      </w:r>
    </w:p>
    <w:p>
      <w:pPr>
        <w:pStyle w:val="TextBody"/>
        <w:spacing w:before="28" w:after="0"/>
        <w:rPr/>
      </w:pPr>
      <w:r>
        <w:rPr/>
      </w:r>
    </w:p>
    <w:p>
      <w:pPr>
        <w:pStyle w:val="Heading1"/>
        <w:spacing w:lineRule="atLeast" w:line="100" w:before="28" w:after="0"/>
        <w:rPr/>
      </w:pPr>
      <w:r>
        <w:rPr/>
        <w:t>ПАСПОРТ</w:t>
      </w:r>
    </w:p>
    <w:p>
      <w:pPr>
        <w:pStyle w:val="Heading1"/>
        <w:spacing w:lineRule="atLeast" w:line="100" w:before="28" w:after="0"/>
        <w:rPr/>
      </w:pPr>
      <w:r>
        <w:rPr/>
        <w:t xml:space="preserve">подпрограммы 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19 годы в Северском районе»  </w:t>
      </w:r>
    </w:p>
    <w:p>
      <w:pPr>
        <w:pStyle w:val="TextBody"/>
        <w:rPr/>
      </w:pPr>
      <w:r>
        <w:rPr/>
      </w:r>
    </w:p>
    <w:tbl>
      <w:tblPr>
        <w:tblW w:w="948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19 годы в Северском районе» (далее- Под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малого бизнеса и потребительской сферы администрации муниципального образования Северский район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 отдельных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действия развитию малого и среднего предпринимательства при Северской районной торгово-промышленной палате; Северская районная торгово-промышленная палата; Северский районный Союз предпринимателей; управление экономики, инвестиций и прогнозирования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, МУП «Северское телевидение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предпринимательства в Северском районе; увеличение количества субъектов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; информационная, правовая, консуль-тационная поддержка и подготовка кадров для малого и среднего предпринимательства; обеспечение занятости населения и развитие самозанят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48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5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(семинаров, «круглых столов», конференций) по вопросам развития и поддержки субъектов малого и среднего предпринимательства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ется с 2017 года по 2019 годы,  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из местного бюджета составляет 5625,2  тыс. рублей, в том числе по годам: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2099,2 тыс. рубле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 1763,0 тыс. рубле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– 1763,0 тыс. 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ординатор, управление экономики инвестиций и прогнозирования</w:t>
            </w:r>
          </w:p>
        </w:tc>
      </w:tr>
    </w:tbl>
    <w:p>
      <w:pPr>
        <w:pStyle w:val="Heading1"/>
        <w:spacing w:lineRule="atLeast" w:line="100" w:before="28" w:after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tLeast" w:line="100" w:before="28" w:after="0"/>
        <w:rPr/>
      </w:pPr>
      <w:r>
        <w:rPr/>
        <w:t>Характеристика текущего состояния и прогноз</w:t>
      </w:r>
    </w:p>
    <w:p>
      <w:pPr>
        <w:pStyle w:val="Heading1"/>
        <w:spacing w:lineRule="atLeast" w:line="100" w:before="28" w:after="0"/>
        <w:rPr/>
      </w:pPr>
      <w:r>
        <w:rPr/>
        <w:t>развития малого и среднего предпринимательства</w:t>
      </w:r>
    </w:p>
    <w:p>
      <w:pPr>
        <w:pStyle w:val="Heading1"/>
        <w:spacing w:lineRule="atLeast" w:line="100" w:before="28" w:after="0"/>
        <w:ind w:left="720" w:right="0"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 направлению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19 годы  в Северском районе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образовании Северский район осуществляли свою деятельность 4,5 тыс. субъектов малого и среднего предпринимательства. В 2017-2019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5 году составила 12,6 тыс. человек, что составляет 30,2% от численности населения, занятого в экономике района. В 2017-2019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5 году составил 19,7 млрд. рублей, его доля в общем обороте всех хозяйствующих субъектов муниципального образования в 2015 году составила 36,8%. В 2017-2019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19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 достижения целей и решения задач, сроки и этапы реализации муниципальной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19 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документов, направленных на эффективное решение задач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"/>
        <w:gridCol w:w="3934"/>
        <w:gridCol w:w="1124"/>
        <w:gridCol w:w="1276"/>
        <w:gridCol w:w="1276"/>
        <w:gridCol w:w="1100"/>
      </w:tblGrid>
      <w:tr>
        <w:trPr>
          <w:trHeight w:val="375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2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"круглых столов"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ализация мероприятий Подпрограммы рассчитана на период с 2017 года по 2019 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I этап – 2017 год: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ффективное использование мер поддержки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II этап – 2018 год: обеспечение устойчивого роста малого и среднего предприниматель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 этап – 2019 год: увеличение доли малого и среднего предприни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анализ ее эффективности будет осуществлять управление по развитию малого бизнеса и потребительской сферы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2017 - 2019 годах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pStyle w:val="NormalWeb"/>
        <w:spacing w:before="28" w:after="0"/>
        <w:ind w:left="36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Web"/>
        <w:spacing w:before="28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89"/>
        <w:gridCol w:w="1139"/>
        <w:gridCol w:w="957"/>
        <w:gridCol w:w="714"/>
        <w:gridCol w:w="1033"/>
        <w:gridCol w:w="760"/>
        <w:gridCol w:w="1458"/>
        <w:gridCol w:w="1406"/>
      </w:tblGrid>
      <w:tr>
        <w:trPr>
          <w:tblHeader w:val="true"/>
          <w:trHeight w:val="41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мероприятий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-сирования, всего (тыс. руб)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-венный результат реализации мероприят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заказчик мероприя-тия, ответствен-ный за выполнение мероприя-тий и получатель субсидий (субвенция, иных межбюджет-ных трансфер-тов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89"/>
        <w:gridCol w:w="1139"/>
        <w:gridCol w:w="957"/>
        <w:gridCol w:w="714"/>
        <w:gridCol w:w="1033"/>
        <w:gridCol w:w="760"/>
        <w:gridCol w:w="1458"/>
        <w:gridCol w:w="1396"/>
        <w:gridCol w:w="10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</w:t>
            </w:r>
          </w:p>
        </w:tc>
      </w:tr>
      <w:tr>
        <w:trPr>
          <w:trHeight w:val="1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ние и осуществле-ние муниципаль-ной подпрограм-мы развития субъектов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рограммы «Поддержка малого и среднего предпринимательства на 2017-2019 годы  в Северском район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-ние муниципаль-ной подпрограм-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нятие подпрограммы «Поддержка малого и среднего предприни-мательства на 2017-2019 годы  в Северском районе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по развитию малого бизнеса и потребите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ьской сферы</w:t>
            </w:r>
          </w:p>
        </w:tc>
      </w:tr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финансовых, экономических, социальных и иных показателей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 те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 те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уководителями малых предприятий, имеющих задолженно-сть в бюджеты всех уровней и социальные фонд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-ние; управление по развитию малого бизнеса и потреби-те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-туры поддержки субъектов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-туры поддержки  в краевых  и муниципальных мероприя-т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равление по развитию малого бизнеса и потреби- те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организаций, образующих инфраструк-туру поддержки малого и среднего предпринимательства; организация участия специа-листов таких организаций в краевых и муниципаль-ных обучающих мероприя-тия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организаций, образующих инфраструк-туру поддержки  в краевых  и муниципальных мероприя-т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 развитию малого предприни-мательства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-принимате-л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. Информационная поддержка некоммерческих организаций, выражающих интересы субъектов малого и среднего предпринимательства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-ний указа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информации о работе Гарантийно-го фонда Краснодарс-кого края и фонда микрофинансирования Краснодарского края  до субъектов малого и среднего предприни-мательств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прини-мателей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мательства 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принимателей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. Создание Совета по развитию предпринимательства при главе муниципального образования Северс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оординационных или совещатель-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-мательства при главе муниципального образования Северский райо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по развитию предпринимательства при главе муниципаль-ного образования Северский район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 члены Совета по развитию предприни-мательства  при главе муниципального образова-ния Северский рай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ых актов, определяю-щих порядок создания координа-ционных или совещатель-ных органов в области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,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7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униципаль-ного центра поддержки предпринимательства по оказанию консультационных услуг и услуг, направлен-ных на развитие субъектов малого и среднего  предпринима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-мательства в общем обороте хозяйствующих субъектов Северского райо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Субсидии предприя-тиям пассажирс-кого транспорта, в целях возмещения части затрат на выполнение работ по осуществле-нию регулярных перевозок по регулируе-мым тарифа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-ской задолжен-ности ИП Шубину Д.С. по направле-нию «Субсидиро-вание части затрат субъектов малого предпринимательства на ранней стадии их деятельно-ст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</w:t>
            </w:r>
          </w:p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ьства в общем обороте хозяйствующих субъектов Северского райо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ного имущ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субъектов малого и среднего предпринимательства и организаций, образующих инфрастру-ктуру поддержки субъектов малого и среднего предпринимательств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-мого имуще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-ного имущества, в том числе земельных участков, зданий, строений, сооружений, нежилых помещений, оборудо-вания, транспорт-ных средств, инвентаря, инструмен-тов на возмездной основе, безвозмез-дной основе, или на льготных условиях, для использо-вания по целевому назначени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 администрации муници-пального образования Севе-рский район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субъектов малого и среднего предпринимательства, в том числе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-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касающихся малого и среднего предпринимательства в средствах массовой информации и телевизион-ных сюжетов о малом и среднем предпринимательстве на телевиден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-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</w:t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, касающихся малого бизнес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-ционных материалов в СМИ. Размещение информации на официальном сайте администра-ции. Участие субъектов малого и среднего предпринимательства в краевых меропри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-тельской сферы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-действия развитию малого предприн-мательства при Северской районной торгово-промышленной палат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-водителей на краевом и районном уровне, награждение участников проведенных мероприят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-т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тение, изготовление и размещение баннеров, стендов, рекламных буклетов, прочих информа-ционных материалов, касающихся малого и среднего предпринимательства, приобрете-ние  оборудова-ния, необходимо-го для осуществле-ния деятельности по поддержке и развитию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действия развитию малого предприни-мательства  при Северской районной торгово-промышленной палат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«День открытых дверей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действия развитию малого предприни-мательства  при Северской районной торгово-промышленной палате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изнес–планов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мательства при Северской районной торгово-промышленной палате;</w:t>
            </w:r>
          </w:p>
          <w:p>
            <w:pPr>
              <w:pStyle w:val="NormalWeb"/>
              <w:shd w:fill="FFFFFF" w:val="clear"/>
              <w:spacing w:before="28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«Центр занятости населения Северского района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-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-ленной палат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 организации предпринимательской деятельности, бухгалтерского учета, налогообло-жения, охраны труда и техники безопасности, бизнес-планиро-вания, вопросов юридическо-го характе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ленной палат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вышения профессиональных знаний. Проведение обучающих семинаро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тельства в области подготовки, переподготовки и повышения квалифика-ции кадров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ния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фессиональных знаний специалис-тов, относящихся к социально незащищен-ным группам населения, совершенст-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ния»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-тиях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промышленная палата Северского района</w:t>
            </w:r>
          </w:p>
        </w:tc>
      </w:tr>
      <w:tr>
        <w:trPr>
          <w:trHeight w:val="70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мероприятиям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Объем денежных средств из местного бюджета может быть откорректирован после утверждения сумм субсидий из краевого бюджета по направлениям.</w:t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й планируемый объем финансирования Подпрограммы за счет средств местного бюджета составляет 5625,2 тыс. рублей, в том числе по годам: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99,2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63,0 тыс. рублей;</w:t>
      </w:r>
    </w:p>
    <w:p>
      <w:pPr>
        <w:pStyle w:val="Style25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год – 1763,0 тыс. рублей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й об объемах выделяемых средств.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Web"/>
        <w:shd w:fill="FFFFFF" w:val="clear"/>
        <w:spacing w:before="28" w:after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ми принципами поддержки субъектов малого и среднего предпринимательства являются: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раструктуры поддержки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й доступ субъектов малого и среднего предпринимательства к участию в программах (подпрограммах)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региональных программ (подпрограмм)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ддержки с соблюдением требований, установленных Федеральным законом от 26 июля 2006 года N 135-ФЗ «О защите конкуренции»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процедур оказания поддержки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Финансовая поддержка субъектов малого и среднего предпринимательства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Организация муниципального центра поддержки предпринимательства по оказанию консультационных услуг и услуг, направленных на развитие субъектов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2 Предоставление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 осуществляется в соответствии с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(приложение к Подпрограмме)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Погашение кредиторской задолженности ИП Шубину Д.С. по направлению «Субсидирование части затрат субъектов малого предпринимательства на ранней стадии их деятельности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Финансирование мероприятий по проведению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 осуществляется по мере необходимости, в соответствии с заключенными муниципальными контрактами.</w:t>
      </w:r>
    </w:p>
    <w:p>
      <w:pPr>
        <w:pStyle w:val="NormalWeb"/>
        <w:shd w:fill="FFFFFF" w:val="clear"/>
        <w:tabs>
          <w:tab w:val="clear" w:pos="708"/>
          <w:tab w:val="left" w:pos="709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Финансирование мероприятий по организации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водителей на краевом и районном уровне, награждение участников проведенных мероприятий.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6. Финансирование мероприятий по приобретению, изготовлению и размещению баннеров, стендов, рекламных буклетов, прочих информационных материалов, касающихся малого и среднего предпринимательства, приобретение оборудования, необходимого для осуществления деятельности по поддержке и развитию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Инфраструктурой поддержки субъектов малого и среднего предпринимательства на территории Север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арегистрированы и осуществляют деятельность на территории муниципального образования Северский район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</w:t>
        <w:tab/>
        <w:t xml:space="preserve"> Инфраструктура поддержки субъектов малого и среднего предпринимательства в муниципальном образовании Северский район включает в себя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содействия развитию малого и среднего предпринимательства при Северской районной торгово-промышленной палате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верская районная торгово-промышленная палат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ммерческое партнерство «Северский Союз предпринимателей»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за ходом реализации Подпрограммы осуществляет администрация </w:t>
      </w:r>
      <w:r>
        <w:rPr>
          <w:color w:val="000000"/>
          <w:sz w:val="28"/>
          <w:szCs w:val="28"/>
        </w:rPr>
        <w:t>муниципального образования Северский район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управление Подпрограммой осуществляет координатор Подпрограммы – управление по развитию малого бизнеса и потребительской сфер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 с учетом выделяемых на реализацию Подпрограммы финансовых средств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одпрограммы, а также информации о ходе и результатах реализации Подпрограммы.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lineRule="atLeast" w:line="323" w:before="28" w:after="10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5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6:00Z</dcterms:created>
  <dc:creator>Игнатова</dc:creator>
  <dc:description/>
  <dc:language>en-US</dc:language>
  <cp:lastModifiedBy>Османова</cp:lastModifiedBy>
  <cp:lastPrinted>2017-06-01T08:46:00Z</cp:lastPrinted>
  <dcterms:modified xsi:type="dcterms:W3CDTF">2017-05-18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