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6.06.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797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2.2016г. №1467</w:t>
      </w:r>
    </w:p>
    <w:p>
      <w:pPr>
        <w:pStyle w:val="Normal"/>
        <w:shd w:fill="FFFFFF" w:val="clear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19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Heading1"/>
        <w:shd w:fill="auto" w:val="clear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19 годы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06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«Социально-экономическое  и инновационное развитие муниципального образования Северский район» на 2017-2019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-пального образования Северский район</w:t>
            </w:r>
          </w:p>
        </w:tc>
      </w:tr>
      <w:tr>
        <w:trPr>
          <w:trHeight w:val="9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МО СР «Управление капитального строительства», управление экономики, инвестиций и прогнозирования, управление по развитию малого бизнеса и потребительской сфер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общественной инфраструктуры   муниципального значения» на 2017-2019 го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родвижение экономической и инвестиционной привлека-тельности  муниципального образования Северский район» на 2017-2019 годы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19 годы  в Северском районе»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ые исполнители  отдельных мероприятий муниципальной Про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управление архи-тектуры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; центр содействия развитию малого и среднего предпринимательства при Северской районной торгово-промышленной палате;  МУП «Северское телевидение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балансиро-ванного и устойчивого социально-экономического и инновационного развития Северского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вышение уровня обеспечения в муниципальном образовании Северский район объектами общественной  инфраструктуры (учреждениями  образования и   иными объектами  социальной инженерной инфраструктуры муниципального значе</w:t>
            </w:r>
            <w:r>
              <w:rPr>
                <w:sz w:val="28"/>
                <w:szCs w:val="28"/>
                <w:shd w:fill="FFFFFF" w:val="clear"/>
              </w:rPr>
              <w:t xml:space="preserve">ния);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color w:val="000000"/>
                <w:kern w:val="2"/>
                <w:sz w:val="28"/>
                <w:szCs w:val="28"/>
                <w:shd w:fill="FFFFFF" w:val="clear"/>
              </w:rPr>
              <w:t xml:space="preserve">муни-ципального образования Северский район; 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kern w:val="2"/>
                <w:sz w:val="28"/>
                <w:szCs w:val="28"/>
                <w:shd w:fill="FFFFFF" w:val="clear"/>
              </w:rPr>
              <w:t>развитие малого и среднего предпринимательства и инновационной деятельности в муниципальном образовании Северский район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расчете на душу населения;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населения, занятого в экономике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19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бюджетных ассигнований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составляет 348659,7 тыс. руб., в том числе  за счет средств местного  бюджета 80322,2тыс. рублей, 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41796,2 тыс. рублей;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9263,0 тыс. рублей;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263,0 тыс. рублей;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всего 268337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5000,0 тыс. рублей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53337,5 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всего  тыс. руб.,в том числе по год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 тыс. рублей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тыс. 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администрация муниципального образования Северский район</w:t>
            </w:r>
          </w:p>
        </w:tc>
      </w:tr>
    </w:tbl>
    <w:p>
      <w:pPr>
        <w:pStyle w:val="Heading1"/>
        <w:rPr/>
      </w:pPr>
      <w:bookmarkStart w:id="0" w:name="sub_110"/>
      <w:r>
        <w:rPr/>
        <w:t xml:space="preserve">1. Характеристика текущего состояния и основные проблемы социально-экономического развития </w:t>
      </w:r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 Существует ряд проблем, препятствующих экономическому развитию и оказывающих негативное влияние на показатели уровня жизни населения Северского района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рамках муниципальной  программы «Социально-экономическое и инновационное развитие Северского района» (далее — муниципальная  программа), сформированной исходя из  целей социально-экономического развития Северского района и показателей (индикаторов) их достижения в соответствии  с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атегией 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ского района до 2020 года, иными правовыми актами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11"/>
      <w:bookmarkEnd w:id="1"/>
      <w:r>
        <w:rPr>
          <w:rFonts w:cs="Times New Roman" w:ascii="Times New Roman" w:hAnsi="Times New Roman"/>
          <w:sz w:val="28"/>
          <w:szCs w:val="28"/>
        </w:rPr>
        <w:t xml:space="preserve">Важной составляющей частью социальной политики является решение проблем, связанных с выполнением комплекса мероприятий по модернизации  системы  образования. На среднесрочную перспективу муниципальным образованием планируется строительство  детских дошкольных образовательных учреждения и реконструкция действующих ДДУ.  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задач в сфере социального развития Северского района, определ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zxx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физической культуры и спорта в Северском районе, создание условий для сохранения и улучшения физического здоровья жителей, повышение обеспеченности населения спортивными сооружениями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ю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рограммы позволи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ограмму мероприятия, направленные на ее реализацию.</w:t>
      </w:r>
    </w:p>
    <w:p>
      <w:pPr>
        <w:pStyle w:val="NormalWeb"/>
        <w:shd w:fill="FFFFFF" w:val="clear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19 годах прогнозируется ежегодный рост этого показателя на 0,5%. Основная их часть - 47,3% сосредоточена в потребительской сфере, 10,2;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19 годах прогнозируется ежегодный рост этого показателя на 0,1-0,2%.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19 годах прогнозируется ежегодный рост этого показателя на 5-6%.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в 2015 году составил 436,1 млн. рублей. Наибольшая доля капитальных вложений приходится на промышленность, строительство и транспорт. В 2017-2019 годах прогнозируется ежегодный рост этого показателя на 5-6%.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 на 2017 - 2019 годы, реализация которых позволи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 поддержки малого и среднего предприниматель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,</w:t>
      </w:r>
    </w:p>
    <w:p>
      <w:pPr>
        <w:pStyle w:val="Heading6"/>
        <w:keepLines w:val="false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 сбалансированного и устойчивого социально-экономического и инновационного развития Северского района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вышение уровня обеспечения в муниципальном образовании Северский район объектами общественной  инфраструктуры (учреждениями образования и  иными объектами социальной, инженерной инфраструктуры  муниципального значе</w:t>
      </w:r>
      <w:r>
        <w:rPr>
          <w:sz w:val="28"/>
          <w:szCs w:val="28"/>
          <w:shd w:fill="FFFFFF" w:val="clear"/>
        </w:rPr>
        <w:t xml:space="preserve">ния); </w:t>
      </w:r>
    </w:p>
    <w:p>
      <w:pPr>
        <w:pStyle w:val="Style2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формирование и продвижение экономической    и инвестиционной привлекательности </w:t>
      </w:r>
      <w:r>
        <w:rPr>
          <w:color w:val="000000"/>
          <w:kern w:val="2"/>
          <w:sz w:val="28"/>
          <w:szCs w:val="28"/>
          <w:shd w:fill="FFFFFF" w:val="clear"/>
        </w:rPr>
        <w:t xml:space="preserve">муниципального образования Северский район; 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правовых и экономических условий для развития предпринимательства в Северском районе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количества субъектов малого и среднего предпринимательства; 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ая, правовая, консультационная поддержка и подготовка кадров для малого и среднего предпринимательства;</w:t>
      </w:r>
    </w:p>
    <w:p>
      <w:pPr>
        <w:pStyle w:val="NormalWeb"/>
        <w:spacing w:lineRule="auto" w:line="240" w:before="2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населения и развитие самозанятости.</w:t>
        <w:tab/>
      </w:r>
    </w:p>
    <w:p>
      <w:pPr>
        <w:pStyle w:val="Normal"/>
        <w:spacing w:lineRule="atLeast" w:line="100"/>
        <w:ind w:firstLine="720"/>
        <w:jc w:val="both"/>
        <w:rPr/>
      </w:pPr>
      <w:bookmarkStart w:id="2" w:name="sub_12009"/>
      <w:bookmarkEnd w:id="2"/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 программа, определен перечень целевых показателей муниципальной программы, характеризующих ход ее реализации (</w:t>
      </w:r>
      <w:r>
        <w:rPr>
          <w:rFonts w:cs="Times New Roman" w:ascii="Times New Roman" w:hAnsi="Times New Roman"/>
          <w:color w:val="00000A"/>
          <w:sz w:val="28"/>
          <w:szCs w:val="28"/>
        </w:rPr>
        <w:t>расчет целевых показателей муниципальной программы произведен  на основании показателей   уточненного прогноза социально-экономического развития Краснодарского края на 2017 год и на период до 2019 года  в муниципальном образовании Северский район)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A"/>
          <w:sz w:val="28"/>
          <w:szCs w:val="28"/>
        </w:rPr>
        <w:t>Целевые показатели</w:t>
      </w:r>
    </w:p>
    <w:tbl>
      <w:tblPr>
        <w:tblW w:w="9478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3858"/>
        <w:gridCol w:w="881"/>
        <w:gridCol w:w="1322"/>
        <w:gridCol w:w="1275"/>
        <w:gridCol w:w="1322"/>
        <w:gridCol w:w="91"/>
        <w:gridCol w:w="46"/>
        <w:gridCol w:w="40"/>
        <w:gridCol w:w="20"/>
      </w:tblGrid>
      <w:tr>
        <w:trPr>
          <w:tblHeader w:val="true"/>
          <w:trHeight w:val="37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  <w:tc>
          <w:tcPr>
            <w:tcW w:w="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6" w:hRule="atLeast"/>
        </w:trPr>
        <w:tc>
          <w:tcPr>
            <w:tcW w:w="94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ing1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ниципальной программы  «Социально-экономическое  и инновационное развитие муниципального образования Северский район» на 2017-2019 годы</w:t>
            </w:r>
          </w:p>
        </w:tc>
      </w:tr>
      <w:tr>
        <w:trPr>
          <w:trHeight w:val="7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лн. руб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35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691,3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834,9</w:t>
            </w:r>
          </w:p>
        </w:tc>
      </w:tr>
      <w:tr>
        <w:trPr>
          <w:trHeight w:val="8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2,7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8,1</w:t>
            </w:r>
          </w:p>
        </w:tc>
      </w:tr>
      <w:tr>
        <w:trPr>
          <w:trHeight w:val="871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-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>
          <w:trHeight w:val="448" w:hRule="atLeast"/>
        </w:trPr>
        <w:tc>
          <w:tcPr>
            <w:tcW w:w="9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ственной инфраструктуры муниципального значения»</w:t>
            </w:r>
          </w:p>
        </w:tc>
      </w:tr>
      <w:tr>
        <w:trPr>
          <w:trHeight w:val="752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троенных дошкольных образовательных организаций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9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доли построенных и реконструированных дневных общеобразовательных организаций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94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58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реконструированных и построенных муниципальных бюджетных дошкольных и общеобразовательных учреждений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большинству жителей Северского района количества мест  в муниципальных бюджетных дошкольных и общеобразовательных учреждений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0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лучшение условий для содержания учащихся и воспитанников общеобразовательного учреждения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6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</w:t>
            </w:r>
          </w:p>
        </w:tc>
      </w:tr>
      <w:tr>
        <w:trPr/>
        <w:tc>
          <w:tcPr>
            <w:tcW w:w="94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движение экономической и инвестиционной привлекательности  муниципального образования Северский район»    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94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малого и среднего предпринимательства на 2017-2019 годы  в Северском районе»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ind w:left="106" w:right="106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«круглых столов»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ячу человек населения муниципального образования Северский район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  <w:tr>
        <w:trPr/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2017 - 2019 годы, этапы не предусмотрены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 программы будет производиться корректировка параметров и ежегодных планов ее реализации с учетом тенденций социально-экономического и инновационного развития Краснодарского края.</w:t>
      </w:r>
      <w:bookmarkStart w:id="3" w:name="sub_1421"/>
      <w:bookmarkEnd w:id="3"/>
    </w:p>
    <w:p>
      <w:pPr>
        <w:pStyle w:val="Style21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подпрограмм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включает  три подпрограммы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 </w:t>
      </w:r>
      <w:hyperlink w:anchor="sub_1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Развитие общественной инфраструктуры   муниципального значения»» на 2017-2019 годы (приложение№1), направлена  на повышение уровня комплексного обеспечения муниципальных образований Северского района объектами общественной инфраструктуры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 </w:t>
      </w:r>
      <w:hyperlink w:anchor="sub_1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</w:t>
      </w:r>
      <w:r>
        <w:rPr>
          <w:color w:val="000000"/>
          <w:kern w:val="2"/>
          <w:sz w:val="28"/>
          <w:szCs w:val="28"/>
        </w:rPr>
        <w:t>Ф</w:t>
      </w:r>
      <w:r>
        <w:rPr>
          <w:sz w:val="28"/>
          <w:szCs w:val="28"/>
        </w:rPr>
        <w:t>ормир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 продвижение экономической и инвестиционной привлекательности  муниципального образования Северский район» на 2017-2019 годы (приложение№2), направлена на формирование и продвижение экономической и инвестиционной привлекательности Северского района.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bookmarkStart w:id="4" w:name="sub_141"/>
      <w:r>
        <w:rPr>
          <w:sz w:val="28"/>
          <w:szCs w:val="28"/>
        </w:rPr>
        <w:t>3.3.</w:t>
      </w:r>
      <w:hyperlink w:anchor="sub_1000">
        <w:r>
          <w:rPr>
            <w:rStyle w:val="InternetLink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«Поддержка малого и среднего предпринимательства на 2017-2019 годы  в Северском районе» (приложение№3), направлена на создание условий для развития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</w:t>
      </w:r>
      <w:bookmarkEnd w:id="4"/>
      <w:r>
        <w:rPr>
          <w:sz w:val="28"/>
          <w:szCs w:val="28"/>
        </w:rPr>
        <w:t>.</w:t>
      </w:r>
      <w:bookmarkStart w:id="5" w:name="sub_142"/>
    </w:p>
    <w:p>
      <w:pPr>
        <w:pStyle w:val="Normal"/>
        <w:spacing w:lineRule="auto" w:line="240" w:before="0" w:after="0"/>
        <w:jc w:val="center"/>
        <w:rPr/>
      </w:pPr>
      <w:r>
        <w:rPr/>
      </w:r>
      <w:bookmarkEnd w:id="5"/>
    </w:p>
    <w:p>
      <w:pPr>
        <w:pStyle w:val="Heading1"/>
        <w:spacing w:lineRule="auto" w:line="24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uto" w:line="240" w:before="0" w:after="0"/>
        <w:rPr/>
      </w:pPr>
      <w:r>
        <w:rPr/>
        <w:t>муниципальной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 программы     составляет  348659,7 тыс. рублей</w:t>
      </w:r>
      <w:bookmarkEnd w:id="6"/>
      <w:r>
        <w:rPr>
          <w:rFonts w:cs="Times New Roman" w:ascii="Times New Roman" w:hAnsi="Times New Roman"/>
          <w:sz w:val="28"/>
          <w:szCs w:val="28"/>
        </w:rPr>
        <w:t>,  из 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м числе  за счет средств месного  бюджета 80322,2 тыс. рублей, 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41796,2тыс. рублей;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19263,0 тыс. рублей;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19263,0 тыс. рублей;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сего 268337,5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15000,0 тыс. рублей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53337,5 тыс. 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.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сего  тыс. руб.,в том числе по годам: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0,0 тыс. рублей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0,0тыс. 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8"/>
          <w:szCs w:val="28"/>
        </w:rPr>
        <w:t>на мероприятия подпрограммы «Развитие общественной инфраструктуры  в муниципальном образовании Северский район» на 2017-2019 годы запланировано общая сумма средств 336201,7 тыс. руб.   из средств местного бюджета — 67864,2 тыс. руб.; краевой бюджет — 268337,5  тыс. руб, федеральный бюджет — 0,0 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мероприятия подпрограммы «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м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продвижение экономической и инвестиционной привлекательности  муниципального образования  Северский район» на 2017-2019 годы  - 6832,8 тыс. руб., бюджет муниципального образования Север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ероприятия подпрограммы «Поддержка малого и среднего предпринимательства на 2017-2019 годы  в Северском районе»   - 5625,2 тыс. руб., бюджет муниципального образования Сев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реализации муниципальной программы предполагается привлечение средств  федерального, краевого бюджета для софинансирования мероприятий, местного бюджета, а также внебюджетных источников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влечения средств краевого бюджета муниципальное образование Северский район ежегодно участвует в соответствующем конкурсном отборе,  проводимом администрацией  Краснодарского края.</w:t>
      </w:r>
    </w:p>
    <w:p>
      <w:pPr>
        <w:pStyle w:val="NormalWeb"/>
        <w:spacing w:before="2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и региональном уровнях решений об объемах выделяем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5. Методика оценки эффективности   реализации </w:t>
      </w:r>
    </w:p>
    <w:p>
      <w:pPr>
        <w:pStyle w:val="Heading1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ценка эффективности реализации муниципальной  программы  осуществляется  в соответствии с методикой, предусмотренной постановлением администрации муниципального образования Северский район от  17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 Механизм реализации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 муниципальной  программы в процессе реализации муниципальной 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 программы, координацию деятельности координаторов подпрограмм, иных исполнителей отдельных мероприятий муниципальной 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 и  анализ  отчетов  координаторов подпрограмм, иных исполнителей отдельных мероприятий муниципальной программы, включенных в муниципальную программу (под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годовой  отчет о  ходе 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информационную  и  разъяснительную  работу, направленную на освещение целей и задач муниципальной 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 управление  подпрограммами  муниципальной  программы осуществляют ее координа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тдельными мероприятиями муниципальной программы осуществляют исполнители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исполнители отдельных мероприятий муниципальной  программы в процессе их реал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, отдельных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муниципальной программы отчеты о реализации подпрограмм, отдельных мероприятий муниципальной 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выполнения мероприятий муниципальной программы  возложен на  администрацию муниципального образования  и Совет муниципального образования Северский район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                                                        И.В.Грессель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cs="Times New Roman"/>
      <w:b/>
      <w:bCs/>
      <w:color w:val="000000"/>
      <w:kern w:val="2"/>
      <w:sz w:val="28"/>
      <w:szCs w:val="28"/>
      <w:shd w:fill="FFFFFF" w:val="clear"/>
    </w:rPr>
  </w:style>
  <w:style w:type="character" w:styleId="2">
    <w:name w:val="Заголовок 2 Знак"/>
    <w:basedOn w:val="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1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1"/>
    <w:rPr>
      <w:rFonts w:cs="Times New Roman"/>
      <w:color w:val="000080"/>
      <w:u w:val="single"/>
    </w:rPr>
  </w:style>
  <w:style w:type="character" w:styleId="Style10">
    <w:name w:val="Верхний колонтитул Знак"/>
    <w:basedOn w:val="1"/>
    <w:qFormat/>
    <w:rPr>
      <w:rFonts w:cs="Times New Roman"/>
    </w:rPr>
  </w:style>
  <w:style w:type="character" w:styleId="Style11">
    <w:name w:val="Нижний колонтитул Знак"/>
    <w:basedOn w:val="1"/>
    <w:qFormat/>
    <w:rPr>
      <w:rFonts w:cs="Times New Roman"/>
    </w:rPr>
  </w:style>
  <w:style w:type="character" w:styleId="Style12">
    <w:name w:val="Гипертекстовая ссылка"/>
    <w:basedOn w:val="1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16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94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Игнатова</dc:creator>
  <dc:description/>
  <cp:keywords/>
  <dc:language>en-US</dc:language>
  <cp:lastModifiedBy>user13</cp:lastModifiedBy>
  <cp:lastPrinted>2017-05-23T10:25:00Z</cp:lastPrinted>
  <dcterms:modified xsi:type="dcterms:W3CDTF">2017-06-21T14:46:00Z</dcterms:modified>
  <cp:revision>2</cp:revision>
  <dc:subject/>
  <dc:title/>
</cp:coreProperties>
</file>