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51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№1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51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Социально-экономическое и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новационное развитие</w:t>
      </w:r>
    </w:p>
    <w:p>
      <w:pPr>
        <w:pStyle w:val="Normal"/>
        <w:widowControl w:val="false"/>
        <w:suppressAutoHyphens w:val="true"/>
        <w:autoSpaceDE w:val="false"/>
        <w:bidi w:val="0"/>
        <w:spacing w:lineRule="atLeast" w:line="100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autoSpaceDE w:val="false"/>
        <w:bidi w:val="0"/>
        <w:spacing w:lineRule="atLeast" w:line="100"/>
        <w:ind w:left="5104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евер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5104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-2019 г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903"/>
      </w:tblGrid>
      <w:tr>
        <w:trPr/>
        <w:tc>
          <w:tcPr>
            <w:tcW w:w="91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общественной инфраструктуры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значения» на 2017-2019 годы</w:t>
            </w:r>
          </w:p>
          <w:p>
            <w:pPr>
              <w:pStyle w:val="111"/>
              <w:tabs>
                <w:tab w:val="clear" w:pos="432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«Развитие общественн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раструктуры муниципального значения»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-2019 годы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од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общественной инфро-структуры муниципального значения</w:t>
            </w:r>
          </w:p>
        </w:tc>
      </w:tr>
      <w:tr>
        <w:trPr>
          <w:trHeight w:val="225" w:hRule="atLeast"/>
        </w:trPr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607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муниципального образования Северский район «Управление капи-тального строительства» (далее – МКУ МО СР «УКС»)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едомственные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под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ся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47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ые исполнители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ьных мероприятий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образования, управление  архитектуры администрации муници-пального образования Северский район</w:t>
            </w:r>
          </w:p>
        </w:tc>
      </w:tr>
      <w:tr>
        <w:trPr>
          <w:trHeight w:val="330" w:hRule="atLeast"/>
        </w:trPr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проживания населения; </w:t>
            </w:r>
          </w:p>
          <w:p>
            <w:pPr>
              <w:pStyle w:val="Style73"/>
              <w:autoSpaceDE w:val="true"/>
              <w:spacing w:lineRule="auto" w:line="22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и реконструкция      объектов образования в муници-пальном  образовании  Северский район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количества построенных и реконструированных дошкольных и общеобразовательных образовательных  учреждени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значимости объектов, укрепление их работоспособности, поддержка технического состояния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финансирования проектно-сметной документации, с целью предотвращения     разрушений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ществующих образовательных учреждений;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упного, качественного и непрерывного образования для населения</w:t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kern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</w:rPr>
              <w:t>увеличение количества построенных и реконструированных дошкольных и дневных общеобразовательных обра-зовательных  учреждений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-2019 годы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Планируемый объем финансирования на 2017-2019 годы подпрограммы составляет: 336201,7 тыс. рублей,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краевой бюджет 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68337,5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1500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253337,5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федеральный бюджет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0,0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0,0 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бюджет муниципального образования Северский район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67864,2 тыс. руб.,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 37864,2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15000,0 тыс. руб.;</w:t>
            </w:r>
          </w:p>
          <w:p>
            <w:pPr>
              <w:pStyle w:val="Style73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 15000,0 тыс. руб.;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39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яет координатор, управ-ление экономики инвестиций и прогнозирования.</w:t>
            </w:r>
          </w:p>
        </w:tc>
      </w:tr>
    </w:tbl>
    <w:p>
      <w:pPr>
        <w:pStyle w:val="Normal"/>
        <w:spacing w:lineRule="auto" w:line="228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left="0" w:right="0"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Характеристика текущего состояния и прогноз развития общественной  инфраструктуры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егодняшний день обеспеченность городских и сельских поселений муниципального образования Северский район объектами социальной и инженерной инфраструктуры – остаются главной проблемой социально-экономической дифференциации развития территорий Северского рай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зкий уровень обеспеченности  муниципального образования объектами общественной инфраструктуры и неравномерность их размещения остаются главной проблемой социально-экономической дифференциации развития территорий  Северского района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дной из основных задач органов местного самоуправления Северского района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образования, культуры, здравоохранения, физической культуры и спорта, других объектов социально-культурного и административного назначения. Управление объектами муниципальной собственн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роме того, в связи с создавшейся ситуацией вокруг недостаточного количества мест в дошкольных учреждениях необходимо продолжить работу по реконструкции, строительству  и строительству пристроек к существующим объектам недвижимости. Данная мера позволит увеличить охват детей дошкольного возраста и снизит очередность в детские дошкольные учреждения.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Цели, задачи и целевые показатели достижения целей и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решения задач, сроки и этапы реализации Подпрограмм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и Подпрограммы:</w:t>
      </w:r>
    </w:p>
    <w:p>
      <w:pPr>
        <w:pStyle w:val="Style73"/>
        <w:autoSpaceDE w:val="true"/>
        <w:spacing w:lineRule="auto" w:line="228"/>
        <w:ind w:left="0"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здание благоприятных условий для проживания населения; </w:t>
      </w:r>
    </w:p>
    <w:p>
      <w:pPr>
        <w:pStyle w:val="Style73"/>
        <w:autoSpaceDE w:val="true"/>
        <w:spacing w:lineRule="auto" w:line="228"/>
        <w:ind w:left="0"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конструкция и техническое перевооружение объектов  образования и иных объектов общественной инфраструктуры в муниципальном образовании Северский район.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чи Подпрограммы: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количества построенных дошкольных образовательных учреждений;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вышение надежности объектов, укрепление их работоспособности, поддержка технического состояния;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финансирования проектно-сметной документации, с целью предотвращения разрушений существующих образовательных учреждений;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беспечение доступного, качественного и непрерывного образования для населения.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и реализации Подпрограммы:  2017 - 2019 годы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Этапы  подпрограммы: по годам в соответствии с прилагаемыми мероприятиями  подпрограммы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Перечень мероприятий Подпрограмм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28"/>
        <w:ind w:left="0" w:right="0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роприятия подпрограммы «Развитие общественной инфраструктуры муниципального значения» на 2017-2019 годы  в приложении №1.</w:t>
      </w:r>
    </w:p>
    <w:p>
      <w:pPr>
        <w:pStyle w:val="Normal"/>
        <w:spacing w:lineRule="auto" w:line="228"/>
        <w:ind w:left="0" w:right="0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kern w:val="2"/>
          <w:sz w:val="27"/>
          <w:szCs w:val="27"/>
          <w:shd w:fill="FFFFFF" w:val="clear"/>
        </w:rPr>
        <w:t xml:space="preserve">Общий планируемый объем финансирования Подпрограммы на 2017-2019 годы 336201,7 тыс. руб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kern w:val="2"/>
          <w:sz w:val="27"/>
          <w:szCs w:val="27"/>
          <w:shd w:fill="FFFFFF" w:val="clear"/>
        </w:rPr>
        <w:t>За счет средств местного бюджета сумма составляет 67864,2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 тыс. рублей, в том числе по годам:</w:t>
      </w:r>
    </w:p>
    <w:p>
      <w:pPr>
        <w:pStyle w:val="Style73"/>
        <w:tabs>
          <w:tab w:val="clear" w:pos="720"/>
          <w:tab w:val="left" w:pos="744" w:leader="none"/>
        </w:tabs>
        <w:ind w:left="0" w:right="0" w:firstLine="709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37864,2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15000,0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15000,0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едполагается привлечение субсидий из краевого бюджета  в сумме 268337,5 тыс. руб. в том числе по годам:</w:t>
      </w:r>
    </w:p>
    <w:p>
      <w:pPr>
        <w:pStyle w:val="Normal"/>
        <w:tabs>
          <w:tab w:val="clear" w:pos="720"/>
          <w:tab w:val="left" w:pos="714" w:leader="none"/>
        </w:tabs>
        <w:spacing w:lineRule="auto" w:line="22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15000,0 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253337,5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0,0 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едполагается привлечение субсидий из федерального бюджета  в сумме  0,0 тыс. руб. в том числе по годам:</w:t>
      </w:r>
    </w:p>
    <w:p>
      <w:pPr>
        <w:pStyle w:val="Normal"/>
        <w:tabs>
          <w:tab w:val="clear" w:pos="720"/>
          <w:tab w:val="left" w:pos="714" w:leader="none"/>
        </w:tabs>
        <w:spacing w:lineRule="auto" w:line="22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0,0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0,0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0,0 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В рамках реализации государственной программы</w:t>
      </w:r>
      <w:r>
        <w:rPr>
          <w:rFonts w:cs="Times New Roman" w:ascii="Times New Roman" w:hAnsi="Times New Roman"/>
          <w:sz w:val="27"/>
          <w:szCs w:val="27"/>
        </w:rPr>
        <w:t xml:space="preserve">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5 октября 2015 года №943.</w:t>
      </w:r>
    </w:p>
    <w:p>
      <w:pPr>
        <w:pStyle w:val="Heading1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Механизм реализации муниципальной подпрограммы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ущее управление подпрограммой осуществляет ее координатор, который: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нормативное, правовое и методическое обеспечение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разработку плана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ведение годовой отчетности по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контроль за выполнением и ходом реализации подпрограммы в целом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законодательством Российской Федерации.</w:t>
      </w:r>
    </w:p>
    <w:p>
      <w:pPr>
        <w:pStyle w:val="112"/>
        <w:spacing w:lineRule="auto" w:line="228" w:before="30" w:after="30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реализацию подпрограммы отвечает МКУ МО СР «УКС», управление образования администрации муниципального образования Северский район.</w:t>
      </w:r>
    </w:p>
    <w:p>
      <w:pPr>
        <w:pStyle w:val="112"/>
        <w:spacing w:lineRule="auto" w:line="228" w:before="30" w:after="30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ными вариантами управления и контроля по исполнению подпрограммы являются: рассмотрение материалов о ходе реализации программных мероприятий и предоставление рекомендаций по их корректировке; рассмотрение итогов реализации Подпрограммы; выявление технических и организационных проблем, возникающих в ходе реализации Подпрограммы, и разработка предложений по их решению. </w:t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 об объекте капитального строительства содержится  в приложении №2  к Подпрограмме.</w:t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МУК МО СР «УКС»                                                         Т.М.Панкова</w:t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инфраструктуры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начения»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 2017-2019 год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щественной инфраструктуры </w:t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значения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tbl>
      <w:tblPr>
        <w:tblW w:w="95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"/>
        <w:gridCol w:w="1625"/>
        <w:gridCol w:w="1155"/>
        <w:gridCol w:w="987"/>
        <w:gridCol w:w="927"/>
        <w:gridCol w:w="1018"/>
        <w:gridCol w:w="850"/>
        <w:gridCol w:w="1033"/>
        <w:gridCol w:w="1583"/>
      </w:tblGrid>
      <w:tr>
        <w:trPr>
          <w:trHeight w:val="1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мероприятий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-ки финанси-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-рования, всего (тыс. руб.)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-дствен-ный результат реализа-ции мероприятий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ый заказчик мероприятия, ответственный за выполнение мероприятий и получатель субсидий (субвенция, иных межбюджет-ных трансфертов)</w:t>
            </w:r>
          </w:p>
        </w:tc>
      </w:tr>
      <w:tr>
        <w:trPr>
          <w:trHeight w:val="1782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8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г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.</w:t>
            </w:r>
          </w:p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4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"/>
        <w:gridCol w:w="1625"/>
        <w:gridCol w:w="1018"/>
        <w:gridCol w:w="1139"/>
        <w:gridCol w:w="1039"/>
        <w:gridCol w:w="980"/>
        <w:gridCol w:w="828"/>
        <w:gridCol w:w="1270"/>
        <w:gridCol w:w="1224"/>
      </w:tblGrid>
      <w:tr>
        <w:trPr>
          <w:tblHeader w:val="true"/>
          <w:trHeight w:val="169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проживания населения</w:t>
            </w:r>
          </w:p>
        </w:tc>
      </w:tr>
      <w:tr>
        <w:trPr>
          <w:trHeight w:val="1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построенных дошкольных и общеобразовательных 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модульного здания МБДОУ ДС № 41 ст. Смоленской на 50мес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пристройки на 50 мест на территории МБДОУ детского сада №41 ст.Смоленской МО Северский район, разработка ПСД, экспертиза ПСД  осуществление контроля 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-ность жителей муниципального образо-вания Северский район местами в школах/ в детских сада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-ры,</w:t>
            </w:r>
          </w:p>
          <w:p>
            <w:pPr>
              <w:pStyle w:val="Style9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БДОУ ДС № 41 </w:t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-ль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-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 модульного здания МБДОУ ДС №5 ст. Новодмитрие-вской  на 50 мест,строите-льство пристройки на 50 мест на территории МБДОУ детского сада №5 ст. Новодмитриев-ской МО Северский район, разработка ПСД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иза ПСД  осуществление контроля 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ного образо-вания Северский район местами в школах/ в детских сада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-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30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-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МБОУ СОШ №43 по адресу: ст. Северская,  ул. Ленина, 120 с увеличением вместимости и выделением блока начального образования на 400 мест. 1 этап ( в том числе: разработка ПСД, экспертиза достоверности определения сметной стоимости объекта, осуществление контроля и технического надзора за ходом работ, осуществление топографи-ческой съемки, оплата технических присоединение к инженерным сетям, осуществление сопутствующих работ и проведение других мероприятий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614,8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7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33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кий район местами  начального образования  в школах МО Северский район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</w:t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337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337,5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-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, в том числе обеспечение условия предоставления субси-ди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77,3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23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77,3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23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СД, экспертиза ПСД, оплата технических присоединений к инженерный сетям, строительство ДОУ в пгт. Ильском на 320 мест, исследование территории, кадастровые работы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,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кий район местами  начального образования  в школах МО Северский район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</w:t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-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,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1,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 и оснащение модульного здания МБДОУ ДС №35 пгт. Афипского на 50 мест, реконструкция, монтажные и пусконаладочные работы в существующих и строящихся зданиях МБДОУ ДС №35 в пгт. Афипского, разработка ПСД, осуществление контроля и технического надзора за ходом работ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кий район местами  начального образования  в школах МО Северский район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 МБДОУ ДС №35 в пгт. Афипс-кого,</w:t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-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  теплого уличного туалета типа «мужской» и «женский» в МБОУ СОШ №4 пгт. Афипского МО Северский район( в том числе: разработка ПСД, экспертиза ПСД,осущест-вление контроля и 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,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eastAsia="ar-SA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4 пгт. Афипского МО Северский</w:t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ь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-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,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1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201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64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337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33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33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-ль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-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6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6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.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объектов</w:t>
            </w:r>
          </w:p>
        </w:tc>
      </w:tr>
      <w:tr>
        <w:trPr>
          <w:trHeight w:val="15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сить значимость объектов, укрепление их работоспособности, поддержка технического состояния</w:t>
            </w:r>
          </w:p>
        </w:tc>
      </w:tr>
      <w:tr>
        <w:trPr>
          <w:trHeight w:val="1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пищеблока МБОУ СОШ №52 пгт.Ильск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тремонти-рованных зданий, на-ходящихся в муниципа-льной соб-ствен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МО СР «УКС», 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-к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МБОУ СОШ №52 пгт. Ильского</w:t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-ль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87"/>
              <w:spacing w:lineRule="auto" w:line="228"/>
              <w:ind w:left="87" w:right="0" w:hanging="8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пищеблока МБОУ СОШ №51 пгт.Черноморс-к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тремонти-рованных зданий, на-ходящихся в муниципа-льной соб-ственност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-к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 МБОУ СОШ №51 пгт. Черноморс-кого</w:t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-ль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87"/>
              <w:spacing w:lineRule="auto" w:line="228"/>
              <w:ind w:left="87" w:right="0" w:firstLine="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-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 пищеблока МБОУ СОШ №16 пгт. Ильск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-ного образо-вания Северский район местами в школах/ в детских сада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МО СР «УКС», 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-к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-МБОУ СОШ №16 пгт. Ильского</w:t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-ль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75"/>
              <w:spacing w:lineRule="auto" w:line="228"/>
              <w:ind w:left="87" w:right="0" w:firstLine="1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-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 пищеблока МБОУ СОШ №44 ст-цы Северско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-ного образо-вания Северский район местами в школах/ в детских садах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-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-МБОУ СОШ №44 ст-цы Северской</w:t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-ль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-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-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  <w:shd w:fill="FFFF00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00" w:val="clear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201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64,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33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337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33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едераль-ный 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Местны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86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6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-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left="0" w:right="-10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иректор  МУК МО СР «УКС»                                                         Т.М.Пан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28"/>
        <w:ind w:left="0" w:right="0" w:firstLine="563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2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подпрограмме «Развитие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ственной инфраструктуры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значения»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 2017-2019 годы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/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  <w:shd w:fill="FFFFFF" w:val="clear"/>
              </w:rPr>
              <w:t>Информация</w:t>
              <w:br/>
              <w:t xml:space="preserve">об объекте капитального строительства </w:t>
            </w:r>
          </w:p>
        </w:tc>
      </w:tr>
      <w:tr>
        <w:trPr/>
        <w:tc>
          <w:tcPr>
            <w:tcW w:w="9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Реконструкция МБОУ СОШ №43 по адресу: ст-ца Северская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ул. Ленина, 120 с увеличением вместимости и выделением блока начального образования на 400 мест. 1 эта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3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наименование объекта капитального строительства согласно проектной документации 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      </w:r>
          </w:p>
        </w:tc>
      </w:tr>
    </w:tbl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tbl>
      <w:tblPr>
        <w:tblW w:w="939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590"/>
        <w:gridCol w:w="1215"/>
        <w:gridCol w:w="1185"/>
        <w:gridCol w:w="915"/>
        <w:gridCol w:w="1169"/>
        <w:gridCol w:w="1326"/>
        <w:gridCol w:w="475"/>
      </w:tblGrid>
      <w:tr>
        <w:trPr/>
        <w:tc>
          <w:tcPr>
            <w:tcW w:w="9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1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правление инвестирования (цель: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реконструк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муницип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заказчика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Муниципальное бюджетное общеобразовательное учреждение средняя общеобразовательная школа №43 станицы Северской муниципального образования Северский райо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3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именование застройщика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4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4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5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Срок ввода в эксплуатацию объекта капитального строительства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 квартал 2018 года</w:t>
            </w:r>
          </w:p>
        </w:tc>
      </w:tr>
      <w:tr>
        <w:trPr/>
        <w:tc>
          <w:tcPr>
            <w:tcW w:w="9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FFFFFF" w:val="clear"/>
              </w:rPr>
              <w:t>Объем финансового обеспечения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оказател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Источник финансирования в рублях</w:t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ериод реализации</w:t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редшествующий пери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текущий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3" w:right="76" w:hanging="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ервый год планового перио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и т.д.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1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606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ab/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раево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йон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ные 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9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88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7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раево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йон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08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7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ные 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ъем инвестиций на</w:t>
              <w:br/>
              <w:t>подготовку проектной</w:t>
              <w:br/>
              <w:t>документации и</w:t>
              <w:br/>
              <w:t>проведение инженерных</w:t>
              <w:br/>
              <w:t>изысканий или</w:t>
              <w:br/>
              <w:t>приобретение прав на</w:t>
              <w:br/>
              <w:t>использование типовой</w:t>
              <w:br/>
              <w:t>проектной</w:t>
              <w:br/>
              <w:t>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77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77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ыполнение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строительно-монтажных</w:t>
              <w:br/>
              <w:t>раб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606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щий (предельный)</w:t>
              <w:br/>
              <w:t>объем инвестиций,</w:t>
              <w:br/>
              <w:t>предоставляемых на</w:t>
              <w:br/>
              <w:t>реализацию объекта</w:t>
              <w:br/>
              <w:t>капитального</w:t>
              <w:br/>
              <w:t>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88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7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08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7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ъем инвестиций на</w:t>
              <w:br/>
              <w:t>подготовку проектной</w:t>
              <w:br/>
              <w:t>документации и</w:t>
              <w:br/>
              <w:t>проведение инженерных</w:t>
              <w:br/>
              <w:t>изысканий или</w:t>
              <w:br/>
              <w:t>приобретение прав на</w:t>
              <w:br/>
              <w:t>использование типовой</w:t>
              <w:br/>
              <w:t>проектной</w:t>
              <w:br/>
              <w:t>документац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770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200,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77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ыполнение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строительно-монтажных</w:t>
              <w:br/>
              <w:t>раб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606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47" w:hRule="atLeast"/>
        </w:trPr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ректор  МУК МО СР «УКС»                                                         Т.М.Панкова</w:t>
      </w:r>
    </w:p>
    <w:sectPr>
      <w:headerReference w:type="default" r:id="rId2"/>
      <w:footerReference w:type="default" r:id="rId3"/>
      <w:type w:val="nextPage"/>
      <w:pgSz w:w="11906" w:h="16798"/>
      <w:pgMar w:left="1701" w:right="849" w:gutter="0" w:header="1134" w:top="1190" w:footer="720" w:bottom="1134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327" w:leader="none"/>
        <w:tab w:val="right" w:pos="9355" w:leader="none"/>
      </w:tabs>
      <w:ind w:left="-608" w:right="228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2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3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9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Опечатки"/>
    <w:qFormat/>
    <w:rPr>
      <w:color w:val="FF0000"/>
      <w:sz w:val="26"/>
      <w:szCs w:val="26"/>
    </w:rPr>
  </w:style>
  <w:style w:type="character" w:styleId="Style19">
    <w:name w:val="Продолжение ссылки"/>
    <w:basedOn w:val="Style10"/>
    <w:qFormat/>
    <w:rPr/>
  </w:style>
  <w:style w:type="character" w:styleId="Style20">
    <w:name w:val="Сравнение редакций"/>
    <w:basedOn w:val="Style9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Утратил силу"/>
    <w:qFormat/>
    <w:rPr>
      <w:b/>
      <w:bCs/>
      <w:strike/>
      <w:color w:val="666600"/>
      <w:sz w:val="26"/>
      <w:szCs w:val="26"/>
    </w:rPr>
  </w:style>
  <w:style w:type="character" w:styleId="61">
    <w:name w:val="Заголовок 6 Знак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5">
    <w:name w:val="Нижний колонтитул Знак"/>
    <w:qFormat/>
    <w:rPr>
      <w:rFonts w:ascii="Arial" w:hAnsi="Arial" w:cs="Arial"/>
      <w:sz w:val="26"/>
      <w:szCs w:val="26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0z7">
    <w:name w:val="WW8Num10z7"/>
    <w:qFormat/>
    <w:rPr/>
  </w:style>
  <w:style w:type="character" w:styleId="Style2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42">
    <w:name w:val="????????? 4 ????"/>
    <w:qFormat/>
    <w:rPr>
      <w:rFonts w:eastAsia="Times New Roman"/>
      <w:b/>
      <w:bCs/>
    </w:rPr>
  </w:style>
  <w:style w:type="character" w:styleId="62">
    <w:name w:val="????????? 6 ????"/>
    <w:qFormat/>
    <w:rPr>
      <w:rFonts w:eastAsia="Times New Roman"/>
      <w:b/>
      <w:bCs/>
    </w:rPr>
  </w:style>
  <w:style w:type="character" w:styleId="Style27">
    <w:name w:val="???????? ?????????"/>
    <w:qFormat/>
    <w:rPr>
      <w:b/>
      <w:bCs/>
      <w:color w:val="000080"/>
    </w:rPr>
  </w:style>
  <w:style w:type="character" w:styleId="Style28">
    <w:name w:val="?????????????? ??????"/>
    <w:qFormat/>
    <w:rPr>
      <w:rFonts w:eastAsia="Times New Roman"/>
      <w:b w:val="false"/>
      <w:bCs w:val="false"/>
      <w:color w:val="008000"/>
    </w:rPr>
  </w:style>
  <w:style w:type="character" w:styleId="Style29">
    <w:name w:val="???????? ?????????????? ??????"/>
    <w:qFormat/>
    <w:rPr>
      <w:rFonts w:eastAsia="Times New Roman"/>
      <w:b w:val="false"/>
      <w:bCs w:val="false"/>
      <w:color w:val="008000"/>
      <w:u w:val="single"/>
    </w:rPr>
  </w:style>
  <w:style w:type="character" w:styleId="Style30">
    <w:name w:val="????????? ??? ???????? ??????"/>
    <w:qFormat/>
    <w:rPr>
      <w:rFonts w:eastAsia="Times New Roman"/>
      <w:b/>
      <w:bCs/>
      <w:color w:val="0058A9"/>
    </w:rPr>
  </w:style>
  <w:style w:type="character" w:styleId="Style31">
    <w:name w:val="????????? ??? ???????? ?????? (??????)"/>
    <w:qFormat/>
    <w:rPr>
      <w:rFonts w:eastAsia="Times New Roman"/>
      <w:b/>
      <w:bCs/>
      <w:i/>
      <w:iCs/>
      <w:color w:val="0058A9"/>
    </w:rPr>
  </w:style>
  <w:style w:type="character" w:styleId="Style32">
    <w:name w:val="????????? ?????? ?????????"/>
    <w:qFormat/>
    <w:rPr>
      <w:rFonts w:eastAsia="Times New Roman"/>
      <w:b/>
      <w:bCs/>
      <w:color w:val="000080"/>
    </w:rPr>
  </w:style>
  <w:style w:type="character" w:styleId="Style33">
    <w:name w:val="????????? /????? ?????????"/>
    <w:qFormat/>
    <w:rPr>
      <w:rFonts w:eastAsia="Times New Roman"/>
      <w:b/>
      <w:bCs/>
      <w:color w:val="FF0000"/>
    </w:rPr>
  </w:style>
  <w:style w:type="character" w:styleId="Style34">
    <w:name w:val="????????? ?????"/>
    <w:qFormat/>
    <w:rPr>
      <w:rFonts w:eastAsia="Times New Roman"/>
      <w:b w:val="false"/>
      <w:bCs w:val="false"/>
      <w:color w:val="00000A"/>
    </w:rPr>
  </w:style>
  <w:style w:type="character" w:styleId="Style35">
    <w:name w:val="?? ??????? ? ????"/>
    <w:qFormat/>
    <w:rPr>
      <w:rFonts w:eastAsia="Times New Roman"/>
      <w:b w:val="false"/>
      <w:bCs w:val="false"/>
      <w:color w:val="008080"/>
    </w:rPr>
  </w:style>
  <w:style w:type="character" w:styleId="Style36">
    <w:name w:val="???/????"/>
    <w:qFormat/>
    <w:rPr>
      <w:color w:val="FF0000"/>
    </w:rPr>
  </w:style>
  <w:style w:type="character" w:styleId="Style37">
    <w:name w:val="????????? ????????"/>
    <w:qFormat/>
    <w:rPr>
      <w:rFonts w:eastAsia="Times New Roman"/>
      <w:b w:val="false"/>
      <w:bCs w:val="false"/>
      <w:color w:val="00000A"/>
    </w:rPr>
  </w:style>
  <w:style w:type="character" w:styleId="Style38">
    <w:name w:val="????????? ????????. ??????????? ????????"/>
    <w:qFormat/>
    <w:rPr>
      <w:color w:val="0000FF"/>
    </w:rPr>
  </w:style>
  <w:style w:type="character" w:styleId="Style39">
    <w:name w:val="????????? ????????. ????????? ????????"/>
    <w:qFormat/>
    <w:rPr>
      <w:strike/>
      <w:color w:val="808000"/>
    </w:rPr>
  </w:style>
  <w:style w:type="character" w:styleId="Style40">
    <w:name w:val="??????? ????"/>
    <w:qFormat/>
    <w:rPr>
      <w:rFonts w:eastAsia="Times New Roman"/>
      <w:b w:val="false"/>
      <w:bCs w:val="false"/>
      <w:strike/>
      <w:color w:val="808000"/>
    </w:rPr>
  </w:style>
  <w:style w:type="character" w:styleId="Style41">
    <w:name w:val="Основной текст Знак"/>
    <w:qFormat/>
    <w:rPr>
      <w:rFonts w:ascii="Arial" w:hAnsi="Arial" w:eastAsia="Arial" w:cs="Times New Roman"/>
      <w:kern w:val="2"/>
      <w:sz w:val="24"/>
      <w:szCs w:val="24"/>
      <w:lang w:bidi="hi-IN"/>
    </w:rPr>
  </w:style>
  <w:style w:type="character" w:styleId="12">
    <w:name w:val="Верхний колонтитул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13">
    <w:name w:val="Нижний колонтитул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42">
    <w:name w:val="Текст выноски Знак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14">
    <w:name w:val="Текст выноски Знак1"/>
    <w:qFormat/>
    <w:rPr>
      <w:rFonts w:ascii="Segoe UI" w:hAnsi="Segoe UI" w:eastAsia="Arial" w:cs="Mangal"/>
      <w:kern w:val="2"/>
      <w:sz w:val="18"/>
      <w:szCs w:val="16"/>
      <w:lang w:val="en-US" w:bidi="hi-IN"/>
    </w:rPr>
  </w:style>
  <w:style w:type="character" w:styleId="Style4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44">
    <w:name w:val="Основной текст_"/>
    <w:basedOn w:val="7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">
    <w:name w:val="Основной текст8"/>
    <w:basedOn w:val="Style44"/>
    <w:qFormat/>
    <w:rPr/>
  </w:style>
  <w:style w:type="character" w:styleId="131">
    <w:name w:val="Основной текст13"/>
    <w:basedOn w:val="Style44"/>
    <w:qFormat/>
    <w:rPr/>
  </w:style>
  <w:style w:type="character" w:styleId="17">
    <w:name w:val="Основной текст17"/>
    <w:basedOn w:val="Style44"/>
    <w:qFormat/>
    <w:rPr/>
  </w:style>
  <w:style w:type="character" w:styleId="18">
    <w:name w:val="Основной текст18"/>
    <w:basedOn w:val="Style44"/>
    <w:qFormat/>
    <w:rPr/>
  </w:style>
  <w:style w:type="character" w:styleId="15">
    <w:name w:val="Основной текст1"/>
    <w:basedOn w:val="Style44"/>
    <w:qFormat/>
    <w:rPr/>
  </w:style>
  <w:style w:type="character" w:styleId="221">
    <w:name w:val="Основной текст22"/>
    <w:basedOn w:val="Style44"/>
    <w:qFormat/>
    <w:rPr/>
  </w:style>
  <w:style w:type="character" w:styleId="28">
    <w:name w:val="Основной текст28"/>
    <w:basedOn w:val="Style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4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7">
    <w:name w:val="Указатель"/>
    <w:basedOn w:val="Normal"/>
    <w:qFormat/>
    <w:pPr>
      <w:suppressLineNumbers/>
    </w:pPr>
    <w:rPr>
      <w:rFonts w:cs="Mangal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4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6">
    <w:name w:val="Заголовок1"/>
    <w:basedOn w:val="Style48"/>
    <w:next w:val="Normal"/>
    <w:qFormat/>
    <w:pPr/>
    <w:rPr>
      <w:rFonts w:ascii="Arial" w:hAnsi="Arial" w:cs="Arial"/>
      <w:b/>
      <w:bCs/>
      <w:color w:val="0058A9"/>
      <w:shd w:fill="EBE9ED" w:val="clear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4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50">
    <w:name w:val="Внимание: криминал!!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Внимание: недобросовестность!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5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16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>
      <w:spacing w:before="0" w:after="0"/>
    </w:pPr>
    <w:rPr>
      <w:i/>
      <w:iCs/>
    </w:rPr>
  </w:style>
  <w:style w:type="paragraph" w:styleId="Style6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66">
    <w:name w:val="Колонтитул (ле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68">
    <w:name w:val="Колонтитул (правый)"/>
    <w:basedOn w:val="Style67"/>
    <w:next w:val="Normal"/>
    <w:qFormat/>
    <w:pPr>
      <w:jc w:val="both"/>
    </w:pPr>
    <w:rPr>
      <w:sz w:val="16"/>
      <w:szCs w:val="16"/>
    </w:rPr>
  </w:style>
  <w:style w:type="paragraph" w:styleId="Style69">
    <w:name w:val="Комментарий пользователя"/>
    <w:basedOn w:val="Style63"/>
    <w:next w:val="Normal"/>
    <w:qFormat/>
    <w:pPr>
      <w:spacing w:before="0" w:after="0"/>
      <w:jc w:val="left"/>
    </w:pPr>
    <w:rPr>
      <w:shd w:fill="FFDFE0" w:val="clear"/>
    </w:rPr>
  </w:style>
  <w:style w:type="paragraph" w:styleId="Style70">
    <w:name w:val="Куда обратиться?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2">
    <w:name w:val="Необходимые документы"/>
    <w:basedOn w:val="Style4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7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7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7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6">
    <w:name w:val="Оглавление"/>
    <w:basedOn w:val="Style75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77">
    <w:name w:val="Переменная часть"/>
    <w:basedOn w:val="Style48"/>
    <w:next w:val="Normal"/>
    <w:qFormat/>
    <w:pPr/>
    <w:rPr>
      <w:rFonts w:ascii="Arial" w:hAnsi="Arial" w:cs="Arial"/>
      <w:sz w:val="20"/>
      <w:szCs w:val="20"/>
    </w:rPr>
  </w:style>
  <w:style w:type="paragraph" w:styleId="Style7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8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81">
    <w:name w:val="Постоянная часть"/>
    <w:basedOn w:val="Style48"/>
    <w:next w:val="Normal"/>
    <w:qFormat/>
    <w:pPr/>
    <w:rPr>
      <w:rFonts w:ascii="Arial" w:hAnsi="Arial" w:cs="Arial"/>
      <w:sz w:val="22"/>
      <w:szCs w:val="22"/>
    </w:rPr>
  </w:style>
  <w:style w:type="paragraph" w:styleId="Style8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83">
    <w:name w:val="Пример.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Примечание.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5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87">
    <w:name w:val="Текст в таблице"/>
    <w:basedOn w:val="Style73"/>
    <w:next w:val="Normal"/>
    <w:qFormat/>
    <w:pPr>
      <w:ind w:left="0" w:right="0" w:firstLine="500"/>
    </w:pPr>
    <w:rPr/>
  </w:style>
  <w:style w:type="paragraph" w:styleId="Style8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8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91">
    <w:name w:val="Центрированный (таблица)"/>
    <w:basedOn w:val="Style73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FR1">
    <w:name w:val="FR1"/>
    <w:qFormat/>
    <w:pPr>
      <w:widowControl w:val="false"/>
      <w:suppressAutoHyphens w:val="true"/>
      <w:bidi w:val="0"/>
      <w:ind w:left="1040" w:right="0" w:hanging="0"/>
    </w:pPr>
    <w:rPr>
      <w:rFonts w:ascii="Arial" w:hAnsi="Arial" w:eastAsia="Times New Roman" w:cs="Arial"/>
      <w:color w:val="auto"/>
      <w:sz w:val="64"/>
      <w:szCs w:val="20"/>
      <w:lang w:val="ru-RU" w:eastAsia="zh-CN" w:bidi="ar-SA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autoSpaceDE w:val="true"/>
      <w:ind w:left="284" w:right="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93">
    <w:name w:val="Содержимое таблицы"/>
    <w:basedOn w:val="Normal"/>
    <w:qFormat/>
    <w:pPr>
      <w:suppressLineNumbers/>
    </w:pPr>
    <w:rPr/>
  </w:style>
  <w:style w:type="paragraph" w:styleId="Style94">
    <w:name w:val="Заголовок таблицы"/>
    <w:basedOn w:val="Style93"/>
    <w:qFormat/>
    <w:pPr>
      <w:suppressLineNumbers/>
      <w:jc w:val="center"/>
    </w:pPr>
    <w:rPr>
      <w:b/>
      <w:bCs/>
    </w:rPr>
  </w:style>
  <w:style w:type="paragraph" w:styleId="Style95">
    <w:name w:val="Текст выноски"/>
    <w:basedOn w:val="Normal"/>
    <w:qFormat/>
    <w:pPr>
      <w:autoSpaceDE w:val="true"/>
      <w:ind w:left="0" w:right="0" w:firstLine="720"/>
      <w:jc w:val="both"/>
    </w:pPr>
    <w:rPr>
      <w:rFonts w:ascii="Segoe UI" w:hAnsi="Segoe UI" w:eastAsia="Arial" w:cs="Mangal"/>
      <w:kern w:val="2"/>
      <w:sz w:val="18"/>
      <w:szCs w:val="16"/>
      <w:lang w:val="en-US" w:bidi="hi-IN"/>
    </w:rPr>
  </w:style>
  <w:style w:type="paragraph" w:styleId="111">
    <w:name w:val="Заголовок 11"/>
    <w:basedOn w:val="Normal"/>
    <w:next w:val="Normal"/>
    <w:qFormat/>
    <w:pPr>
      <w:tabs>
        <w:tab w:val="clear" w:pos="720"/>
        <w:tab w:val="left" w:pos="432" w:leader="none"/>
      </w:tabs>
      <w:spacing w:before="108" w:after="108"/>
      <w:jc w:val="center"/>
    </w:pPr>
    <w:rPr>
      <w:rFonts w:eastAsia="Arial" w:cs="Times New Roman"/>
      <w:b/>
      <w:bCs/>
      <w:color w:val="000080"/>
      <w:kern w:val="2"/>
      <w:sz w:val="24"/>
      <w:szCs w:val="24"/>
      <w:lang w:bidi="hi-IN"/>
    </w:rPr>
  </w:style>
  <w:style w:type="paragraph" w:styleId="112">
    <w:name w:val="Обычный (веб)1"/>
    <w:basedOn w:val="Normal"/>
    <w:qFormat/>
    <w:pPr>
      <w:widowControl/>
      <w:suppressAutoHyphens w:val="false"/>
      <w:autoSpaceDE w:val="true"/>
      <w:spacing w:lineRule="atLeast" w:line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09:00Z</dcterms:created>
  <dc:creator>НПП "Гарант-Сервис"</dc:creator>
  <dc:description>Документ экспортирован из системы ГАРАНТ</dc:description>
  <dc:language>en-US</dc:language>
  <cp:lastModifiedBy>user93</cp:lastModifiedBy>
  <cp:lastPrinted>2017-06-01T08:34:00Z</cp:lastPrinted>
  <dcterms:modified xsi:type="dcterms:W3CDTF">2017-01-24T12:04:00Z</dcterms:modified>
  <cp:revision>2</cp:revision>
  <dc:subject/>
  <dc:title/>
</cp:coreProperties>
</file>