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61" w:leader="none"/>
        </w:tabs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8.12.2016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1563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Перечень мероприятий Подпрограммы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37"/>
        <w:gridCol w:w="850"/>
        <w:gridCol w:w="1276"/>
        <w:gridCol w:w="992"/>
        <w:gridCol w:w="992"/>
        <w:gridCol w:w="709"/>
        <w:gridCol w:w="709"/>
        <w:gridCol w:w="1276"/>
      </w:tblGrid>
      <w:tr>
        <w:trPr>
          <w:trHeight w:val="4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ъем финанси-рования, всего (тыс. руб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униципальный заказчик мероприятия, ответст-венный за выполнение мероприятий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37"/>
        <w:gridCol w:w="850"/>
        <w:gridCol w:w="1276"/>
        <w:gridCol w:w="992"/>
        <w:gridCol w:w="992"/>
        <w:gridCol w:w="709"/>
        <w:gridCol w:w="763"/>
        <w:gridCol w:w="1222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осуществление муниципальной программы развития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ормирование муниципальной программы развития субъектов малого и среднего предприниматель-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тва и иных нормативно-правовых актов, касающихся вопросов развития предприниматель-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кой деятельности, относящихся к компетенци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ониторинг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огноз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Работа с руководителями малых предприятий, имеющих задолженность в бюджеты всех уровней и социальные фонды 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инансовое управле-ние; управле-ние по развитию малого бизнеса и потреби-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Информационная поддержка организаций, образующих инфраструктуру поддержки малого и среднего предприниматель-ства; организация участия специалистов таких организаций в краевых и муниципальных обучающи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центр содейст-вия  развитию малого предпри-нимательства при </w:t>
            </w:r>
            <w:r>
              <w:rPr>
                <w:sz w:val="22"/>
                <w:szCs w:val="22"/>
              </w:rPr>
              <w:t xml:space="preserve">Северской </w:t>
            </w:r>
            <w:r>
              <w:rPr/>
              <w:t>районной торгово-промыш-ленной палате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Северс-кий район-ный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Союз пред-принима-те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ства  при Северс-кой рай-онной торгово-промыш-ленной палат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еверс-кий рай-онный Союз предпри-нимате-лей;</w:t>
            </w:r>
          </w:p>
          <w:p>
            <w:pPr>
              <w:pStyle w:val="Style18"/>
              <w:spacing w:before="0" w:after="0"/>
              <w:rPr/>
            </w:pPr>
            <w:r>
              <w:rPr/>
              <w:t>главы сельских (городс-ких) поселе-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координационных или совещатель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деятельности Совета по развитию предпринимательства при главе муниципального образования Северский район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правле-ние по развитию малого бизнеса и потреби-тельской сферы; члены Совета по развитию предпри-нимательства  при главе муници пального образования </w:t>
            </w:r>
            <w:r>
              <w:rPr>
                <w:sz w:val="22"/>
                <w:szCs w:val="22"/>
              </w:rPr>
              <w:t>Северский</w:t>
            </w:r>
            <w:r>
              <w:rPr/>
              <w:t xml:space="preserve"> райо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нормативно-правовых актов, определяющих порядок создания координационных или совещательных органов в области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и город-ских по-селений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  <w:bCs/>
              </w:rPr>
              <w:t>Финансовая поддержка субъектов малого и среднего предпринимательства,</w:t>
            </w:r>
          </w:p>
          <w:p>
            <w:pPr>
              <w:pStyle w:val="Style18"/>
              <w:spacing w:before="280" w:after="0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рае-</w:t>
            </w:r>
          </w:p>
          <w:p>
            <w:pPr>
              <w:pStyle w:val="Style18"/>
              <w:spacing w:before="0" w:after="0"/>
              <w:rPr/>
            </w:pPr>
            <w:r>
              <w:rPr/>
              <w:t>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стный бюд-жет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28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22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рае-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Компенсация убытков (возмещение части затрат) предприятиям пассажирского транспорта, которые осуществляют перевозки пассажиров на социально-значимых маршрут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1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3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на уплату первого взноса при заключении договора финансовой аренды (лизинга) понесенных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субъектов малого и среднего предпринимательства, связанных с уплатой процентов по кредитам, полу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мущественная поддержка субъектов малого и среднего предпринимательства</w:t>
            </w:r>
            <w:r>
              <w:rPr/>
              <w:t xml:space="preserve"> </w:t>
            </w:r>
            <w:r>
              <w:rPr>
                <w:b/>
                <w:bCs/>
              </w:rPr>
              <w:t>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ередача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правле-ние имущественных отноше-ний админист-рации муници-паль ного образования Север-ский район;</w:t>
            </w:r>
          </w:p>
          <w:p>
            <w:pPr>
              <w:pStyle w:val="Style18"/>
              <w:spacing w:before="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нформационная поддержка субъектов малого и среднего предпринимательств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6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Обеспечение размещения информации в сети Интернет на официальном сайте администрации муниципального образования Северский район; обеспечение работы инвестиционного веб-портала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Управле-ние эконо-мики, инвести-ций  и прогнозиро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убликация материалов, касающихся малого и среднего предпринимательства в средствах массовой информации и телевизионных сюжетов о малом и среднем предпринимательстве на телеви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формационно -аналити-ческий отдел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МУП«Северское телеви- дение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правле-ние по развитию малого бизнеса и потреби-тельской сферы; 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ентр со-действия развитию малого предпри-нимате-льства при Север-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ской рай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/>
              <w:t>Подготовка к Краевым форумам, выставкам, ярмаркам и организация участия в федеральных, краевых конкурсах, выставках, ярмарках субъектов малого и среднего предпринимательства Северского района; проведение муниципальных конкурсов, выставок, ярмарок, награждение победителей; организация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и проведение профессиональных праздников дл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9384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правле-ние эко-номики, инвести-ций и прогнозирования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/>
              <w:t>Приобретение, изготовление и размещение баннеров, стендов, рекламных буклетов, прочих информационных материалов, касающихся малого и среднего предпринимательства, приобретение  оборудования, необходимого для осуществления деятельности по поддержке и развитию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Управле-ние по развитию малого бизнеса и потреби-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Консультацион-н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мероприятия «День открытых двер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центр содейст-вия раз-витию малого предпри-ниматель-ства  при Северс-кой рай-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бизнес–п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-ства при Северс-кой рай-онной торгово-промыш-ленной палате;</w:t>
            </w:r>
          </w:p>
          <w:p>
            <w:pPr>
              <w:pStyle w:val="Style18"/>
              <w:shd w:fill="FFFFFF" w:val="clear"/>
              <w:spacing w:before="280" w:after="0"/>
              <w:ind w:right="-108" w:hanging="0"/>
              <w:rPr/>
            </w:pPr>
            <w:r>
              <w:rPr/>
              <w:t>государственное казенное учрежде-ние «Центр занятости населения Северско-го района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ункциони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Консультирование по вопросам организации предпринимательской деятельности, бухгалтерского учета, налогообложения, охраны труда и техники безопасности, бизнес-планирования, вопросов юридическ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оздание условий для повышения профессиональных знаний специалистов, относящихся к социально незащищенным группам населения, совершенст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У КК «Северский центр занятости населе-ния»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торгово-</w:t>
            </w:r>
            <w:r>
              <w:rPr>
                <w:sz w:val="22"/>
                <w:szCs w:val="22"/>
              </w:rPr>
              <w:t>промыш-ленная</w:t>
            </w:r>
            <w:r>
              <w:rPr/>
              <w:t xml:space="preserve"> палата Северского район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ероприят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стный бюд-жет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4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2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 (без учета средств, поступив-ших из феде-раль-ного бюд-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 (за счет средств, источни-ком фи-нан-сово-го обес-пече-ния кото-рых явля-ются сред-ства феде-раль-ного бюд-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 Объем денежных средств из местного бюджета может быть откорректирован после утверждения сумм субсидий из краевого бюджета по направления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 w:val="28"/>
          <w:szCs w:val="28"/>
        </w:rPr>
        <w:t>малого бизнеса и потребительской сферы  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1"/>
    <w:qFormat/>
    <w:rPr>
      <w:bCs/>
      <w:color w:val="000000"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0:00Z</dcterms:created>
  <dc:creator>1</dc:creator>
  <dc:description/>
  <cp:keywords/>
  <dc:language>en-US</dc:language>
  <cp:lastModifiedBy>Османова</cp:lastModifiedBy>
  <cp:lastPrinted>2016-12-21T12:49:00Z</cp:lastPrinted>
  <dcterms:modified xsi:type="dcterms:W3CDTF">2017-01-16T07:46:00Z</dcterms:modified>
  <cp:revision>17</cp:revision>
  <dc:subject/>
  <dc:title/>
</cp:coreProperties>
</file>