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261" w:leader="none"/>
        </w:tabs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hd w:fill="FFFFFF" w:val="clear"/>
        <w:ind w:left="4678" w:hanging="0"/>
        <w:jc w:val="center"/>
        <w:rPr/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верский район</w:t>
      </w:r>
    </w:p>
    <w:p>
      <w:pPr>
        <w:pStyle w:val="Normal"/>
        <w:shd w:fill="FFFFFF" w:val="clear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2.07.2016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u w:val="single"/>
        </w:rPr>
        <w:t>752</w:t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3. Перечень мероприятий Подпрограммы</w:t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378"/>
        <w:gridCol w:w="1134"/>
        <w:gridCol w:w="1134"/>
        <w:gridCol w:w="993"/>
        <w:gridCol w:w="708"/>
        <w:gridCol w:w="709"/>
        <w:gridCol w:w="709"/>
        <w:gridCol w:w="1276"/>
      </w:tblGrid>
      <w:tr>
        <w:trPr>
          <w:trHeight w:val="49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бъем финансирования, всего (тыс. руб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униципальный заказчик мероприятия, ответственный за выполнение мероприятий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378"/>
        <w:gridCol w:w="1134"/>
        <w:gridCol w:w="1134"/>
        <w:gridCol w:w="993"/>
        <w:gridCol w:w="708"/>
        <w:gridCol w:w="709"/>
        <w:gridCol w:w="763"/>
        <w:gridCol w:w="1222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и осуществление муниципальной программы развити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Формирование муниципальной программы развития субъектов малого и среднего предпринимательства и иных нормативно-правовых актов, касающихся вопросов развития предпринимательской деятельности, относящихся к компетенци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-ние по развитию малого бизнеса и потреби- 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ониторинг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-ние по развитию малого бизнеса и потреби- 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рогноз развития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-ние по развитию малого бизнеса и потреби- 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Работа с руководителями малых предприятий, имеющих задолженность в бюджеты всех уровней и социальные фонды 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Финансовое управле-ние; управле-ние по развитию малого бизнеса и потреби-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нфраструктуры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Информационная поддержка организаций, образующих инфраструктуру поддержки малого и среднего предпринимательства; организация участия специалистов таких организаций в краевых и муниципальных обучающи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центр содейст-вия  развитию малого предпри-нимательства при </w:t>
            </w:r>
            <w:r>
              <w:rPr>
                <w:sz w:val="22"/>
                <w:szCs w:val="22"/>
              </w:rPr>
              <w:t xml:space="preserve">Северской </w:t>
            </w:r>
            <w:r>
              <w:rPr/>
              <w:t>районной торгово-промышленной палате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Северс-кий район-ный Со-юз пред-принима-теле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Информационная поддержка некоммерческих организаций, выражающих интересы субъектов малого и среднего предпринимательства, и структурных подразделений указан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>центр содейст-вия раз-витию малого предпри-нимательства  при Северс-кой рай-онной торгово-промыш-ленной палате;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еверс-кий рай-онный Союз предпри-нимате-лей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главы сельских (городс-ких) поселе-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координационных или совещательных органов в области развития малого и среднего предпринимательства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Обеспечение деятельности Совета по развитию предпринимательства при главе муниципального образования Северский район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Управле-ние по развитию малого бизнеса и потреби-тельской сферы; члены Совета по развитию предпри-нимательства  при главе муници пального образования </w:t>
            </w:r>
            <w:r>
              <w:rPr>
                <w:sz w:val="22"/>
                <w:szCs w:val="22"/>
              </w:rPr>
              <w:t>Северский</w:t>
            </w:r>
            <w:r>
              <w:rPr/>
              <w:t xml:space="preserve"> райо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одготовка нормативно-правовых актов, определяющих порядок создания координационных или совещательных органов в области развития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главы сельских и город-ских по-селений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/>
                <w:bCs/>
              </w:rPr>
              <w:t>Финансовая поддержка субъектов малого и среднего предпринимательства,</w:t>
            </w:r>
          </w:p>
          <w:p>
            <w:pPr>
              <w:pStyle w:val="Style18"/>
              <w:spacing w:before="280" w:after="0"/>
              <w:rPr/>
            </w:pPr>
            <w:r>
              <w:rPr>
                <w:bCs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3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Субсидирование части затрат субъектов малого предпринимательства на ранней стадии их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Местный бюджет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281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53*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122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53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53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83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Компенсация убытков (возмещение части затрат) предприятиям пассажирского транспорта, которые осуществляют перевозки пассажиров на социально-значимых маршрут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115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3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Субсидирование части затрат на уплату первого взноса при заключении договора финансовой аренды (лизинга) понесенных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16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16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10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4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Субсидирование части затрат субъектов малого и среднего предпринимательства, связанных с уплатой процентов по кредитам, полу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28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0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>Имущественная поддержка субъектов малого и среднего предпринимательства</w:t>
            </w:r>
            <w:r>
              <w:rPr/>
              <w:t xml:space="preserve"> </w:t>
            </w:r>
            <w:r>
              <w:rPr>
                <w:b/>
                <w:bCs/>
              </w:rPr>
              <w:t>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ередача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транспортных средств, инвентаря, инструментов на возмездной основе, безвозмездной основе, или на льготных условиях, для использования по целевому назна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правле-ние имущественных отношений админист-рации муници-паль ного образования Севе-рский район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главы сельских (город-ских) по-сел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>Информационная поддержка субъектов малого и среднего предпринимательств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0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91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Обеспечение размещения информации в сети Интернет на официальном сайте администрации муниципального образования Северский район; обеспечение работы инвестиционного веб-портала в сети Интер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</w:t>
            </w:r>
            <w:r>
              <w:rPr/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Управление эконо-мики, инвести-ций  и прогнозирова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Публикация материалов, касающихся малого и среднего предпринимательства в средствах массовой информации и телевизионных сюжетов о малом и среднем предпринимательстве на телеви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формационно -аналити-ческий отдел;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МУП«Северское телеви- дение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Проведение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тиях, касающихся малого бизн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правле-ние по развитию малого бизнеса и потреби-тельской сферы; 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центр со-действия развитию малого предпри-нимате-льства при Севе-рской районной торгово-промыш-ленной палат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/>
              <w:t>Подготовка к Краевым форумам, выставкам, ярмаркам и организация участия в федеральных, краевых конкурсах, выставках, ярмарках субъектов малого и среднего предпринимательства Северского района; проведение муниципальных конкурсов, выставок, ярмарок, награждение победителей; организация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и проведение профессиональных праздников для субъектов малого и среднего предприним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7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55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правле-ние эко-номики, инвести-ций и прогнозирования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главы сельских (город-ских) по-сел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/>
              <w:t>Приобретение, изготовление и размещение баннеров, стендов, рекламных буклетов, прочих информационных материалов, касающихся малого и среднего предпринимательства, приобретение  оборудования, необходимого для осуществления деятельности по поддержке и развитию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Управле-ние по развитию малого бизнеса и потреби-тельской сф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онная поддержка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Проведение мероприятия «День открытых двер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центр содейст-вия раз-витию малого предпри-ниматель-ства  при Северс-кой рай-онной торгово-промыш-ленной палат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одготовка бизнес–пл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Центр содейст-вия раз-витию малого предпри-ниматель-ства при Северс-кой рай-онной торгово-промыш-ленной палате;</w:t>
            </w:r>
          </w:p>
          <w:p>
            <w:pPr>
              <w:pStyle w:val="Style18"/>
              <w:shd w:fill="FFFFFF" w:val="clear"/>
              <w:spacing w:before="280" w:after="0"/>
              <w:ind w:right="-108" w:hanging="0"/>
              <w:rPr/>
            </w:pPr>
            <w:r>
              <w:rPr/>
              <w:t>государственное казенное учрежде-ние «Центр занятости населения Северско-го района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Функционирование «Горячей линии» (телефон 86166-2-70-04) для оказания консультационной помощи и в целях устранения конфликтных ситуаций в сфере деятельности субъектов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Центр содейст-вия раз-витию малого предпри-нимате-льства при Северс-кой рай-онной торгово-промыш-ленной палат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Консультирование по вопросам организации предпринимательской деятельности, бухгалтерского учета, налогообложения, охраны труда и техники безопасности, бизнес-планирования, вопросов юридического харак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Центр содейст-вия раз-витию малого предпри-нимате-льства при Северс-кой рай-онной торгово-промыш-ленной палат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Создание условий для повышения профессиональных знаний специалистов, относящихся к социально незащищенным группам населения, совершенствования их деловых качеств, подготовки их к выполнению новых трудовых функций в области малого и среднего предпринимательства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ГУ КК «Северский центр занятости населе-ния»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ведение обучающих семинаров для субъектов малого и среднего предпринимательства и организация участия субъектов малого и среднего предпринимательства в краевых обучающи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ние по развитию малого бизнеса и потребитель 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>торгово-</w:t>
            </w:r>
            <w:r>
              <w:rPr>
                <w:sz w:val="22"/>
                <w:szCs w:val="22"/>
              </w:rPr>
              <w:t>промышленная</w:t>
            </w:r>
            <w:r>
              <w:rPr/>
              <w:t xml:space="preserve"> палата Северского района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ероприят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Местный бюджет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78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7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3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 Объем денежных средств из местного бюджета может быть откорректирован после утверждения сумм субсидий из краевого бюджета по направления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Normal"/>
        <w:rPr/>
      </w:pPr>
      <w:r>
        <w:rPr>
          <w:sz w:val="28"/>
          <w:szCs w:val="28"/>
        </w:rPr>
        <w:t>малого бизнеса и потребительской сферы                                       О.М.Журавель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11"/>
    <w:qFormat/>
    <w:rPr>
      <w:bCs/>
      <w:color w:val="000000"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Гипертекстовая ссылка"/>
    <w:basedOn w:val="Style11"/>
    <w:qFormat/>
    <w:rPr>
      <w:b/>
      <w:bCs/>
      <w:color w:val="106BBE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widowControl w:val="false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17:00Z</dcterms:created>
  <dc:creator>1</dc:creator>
  <dc:description/>
  <dc:language>en-US</dc:language>
  <cp:lastModifiedBy>Османова</cp:lastModifiedBy>
  <cp:lastPrinted>2016-06-22T17:59:00Z</cp:lastPrinted>
  <dcterms:modified xsi:type="dcterms:W3CDTF">2016-08-25T12:17:00Z</dcterms:modified>
  <cp:revision>2</cp:revision>
  <dc:subject/>
  <dc:title/>
</cp:coreProperties>
</file>