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43"/>
        <w:gridCol w:w="4998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9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85"/>
        <w:gridCol w:w="1560"/>
        <w:gridCol w:w="106"/>
        <w:gridCol w:w="1312"/>
        <w:gridCol w:w="582"/>
        <w:gridCol w:w="391"/>
        <w:gridCol w:w="582"/>
        <w:gridCol w:w="814"/>
        <w:gridCol w:w="633"/>
        <w:gridCol w:w="181"/>
        <w:gridCol w:w="1069"/>
        <w:gridCol w:w="58"/>
        <w:gridCol w:w="239"/>
      </w:tblGrid>
      <w:tr>
        <w:trPr/>
        <w:tc>
          <w:tcPr>
            <w:tcW w:w="9640" w:type="dxa"/>
            <w:gridSpan w:val="12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</w:t>
              <w:br/>
              <w:t>получателей субсидий на возмещение части затрат на уплату первого взноса при заключении договора финансовой аренды (лизинга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говора субсид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лизингополучател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ИНН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7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финансовой аренды (лизинга)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договора финансовой аренды (лизинга) руб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й, подлежащих к выплате, руб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правового акта Уполномоченного органа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7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gridSpan w:val="5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Северский район </w:t>
            </w:r>
          </w:p>
          <w:p>
            <w:pPr>
              <w:pStyle w:val="Style24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131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7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 развитию малого бизнеса 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требительской сферы                                                                       С.А.Зуб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8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4-25T10:46:00Z</dcterms:modified>
  <cp:revision>4</cp:revision>
  <dc:subject/>
  <dc:title/>
</cp:coreProperties>
</file>